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sz w:val="16"/>
        </w:rPr>
        <w:t>Министерство спорта Российской Федерации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Федерация спортивного ориентирования России</w:t>
      </w:r>
    </w:p>
    <w:p>
      <w:pPr>
        <w:pStyle w:val="Normal"/>
        <w:spacing w:before="0" w:after="0"/>
        <w:jc w:val="center"/>
        <w:rPr/>
      </w:pPr>
      <w:r>
        <w:rPr>
          <w:sz w:val="16"/>
        </w:rPr>
        <w:t xml:space="preserve">Комитет по физической культуре и спорту Курской области 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Курская областная федерация общественная организация «Федерация поддержки и развития спортивного ориентирования»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ЧЕМПИОНАТ ЦЕНТРАЛЬНОГО ФЕДЕРАЛЬНОГО ОКРУГА 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</w:rPr>
        <w:t>ПО СПОРТИВНОМУ ОРИЕНТИРОВАН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умма 3-х дней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0"/>
        </w:rPr>
        <w:t>30 июня-02 июля 2017 г., Курская область, г. Железногорск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Девочки 9 ле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Балашова Алиса            2008  710 IIIю Тульская обл         00:31:30 00:39:40 00:36:00 01:47:10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Алтунина Евгения          2009  661      Орловская обл            СНЯТ 00:42:41 00:19:3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Макарова Полина           2009  688 IIIю Тульская обл             СНЯТ 00:43:20 00:24:3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Емельянова Элеонора       2009  631      Курская обл           Н.СТАРТ 00:29:24 00:28:46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Девочки 10 ле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Матвеева Неле             2007  702 IIю  Тульская обл         00:29:13 00:17:07 00:31:45 01:18:05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Новикова Мария            2008  519 IIIю Белгородская обл     00:33:04 00:13:01 00:32:33 01:18:38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Семибратова Маргарита     2007  573 IIIю Воронежская обл      00:34:06 00:36:23 00:33:24 01:43:53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Головкова Алиса           2007  543 IIIю Белгородская обл     00:39:13 00:33:27 00:34:22 01:47:02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Иванисова Виктория        2007  524      Белгородская обл     00:36:07 00:18:16 01:15:16 02:09:39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Перепелица Алёна          2007  560 IIIю Белгородская обл     00:45:25 00:20:53 01:28:07 02:34:25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Борисова Кира             2007  610      Курская обл              СНЯТ 01:14:44 00:40:52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Девочки 11 ле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Павлова Вероника          2006  705 Iю   Тульская обл         00:17:20 00:13:30 00:19:23 00:50:13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Никитина Ярослава         2006  704 Iю   Тульская обл         00:19:14 00:12:31 00:23:05 00:54:50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Перешеина Анастасия       2006  707 Iю   Тульская обл         00:28:07 00:10:07 00:20:57 00:59:11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Шипилова Валерия          2006  583 Iю   Воронежская обл      00:24:58 00:12:14 00:26:10 01:03:22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Томаровская Екатерина     2006  512 IIIю Белгородская обл     00:20:18 00:11:05 00:36:42 01:08:05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Фараджева Карина          2006  676 IIю  Орловская обл        00:29:47 00:15:57 00:27:22 01:13:06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Жучкова Ольга             2006  681 Iю   Смоленская обл       00:24:39 00:13:19 00:35:18 01:13:16    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Жулькина Екатерина        2006  597 Iю   Воронежская обл      00:28:20 00:15:10 00:31:26 01:14:56    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Алтунина Полина           2006  663 IIю  Орловская обл        00:33:25 00:17:47 00:24:59 01:16:11    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Скиданова Мария           2006  637 Iю   Московская обл       00:30:53 00:16:20 00:29:27 01:16:40   1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Дворянинова Арина         2006  667 IIю  Орловская обл        00:36:41 00:21:46 00:24:20 01:22:47   1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Коньшина Елена            2006  509 IIю  Белгородская обл     00:29:07 00:17:20 00:36:26 01:22:53   1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Рогачёва Валерия          2006  648 Iю   Московская обл       00:22:46 00:28:00 00:36:49 01:27:35   1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Постникова Елена          2006  600 IIIю Воронежская обл      00:50:59 00:19:32 00:56:20 02:06:51   1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Барышенская Анна          2006  541 Iю   Белгородская обл     00:20:07     СНЯТ 00:22:5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Мягкова Ирина             2006  581 Iю   Воронежская обл          СНЯТ 00:21:40 00:23:5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Ерохина Кира              2006  659      Орловская обл        00:34:25 00:31:09  Н.СТАР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Девочки 12 ле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Фомина Екатерина          2005  683 III  Смоленская обл       00:24:30 00:13:35 00:31:06 01:09:11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Брылёва Анастасия         2005  644 II   Московская обл       00:25:39 00:12:31 00:31:26 01:09:36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Орехова Ксения            2005  715 Iю   Тульская обл         00:27:04 00:13:26 00:29:56 01:10:26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Герасимова Арина          2005  555 II   Белгородская обл     00:28:58 00:12:49 00:29:13 01:11:00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Черепанова Екатерина      2005  592 III  Воронежская обл      00:28:26 00:15:18 00:29:37 01:13:21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Ходырева Валерия          2005  691 IIю  Тульская обл         00:28:19 00:16:38 00:30:46 01:15:43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Чикунова Алёна            2005  582 Iю   Воронежская обл      00:26:58 00:13:36 00:37:28 01:18:02    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Клевцова Екатерина        2005  563 Iю   Белгородская обл     00:35:55 00:14:27 00:31:11 01:21:33    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Дудченко Инна             2005  506 Iю   Белгородская обл     00:26:54 00:14:44 00:45:24 01:27:02    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Тулякова Дарья            2005  709 Iю   Тульская обл         00:28:29 00:16:55 00:42:21 01:27:45   1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Фоминых Диана             2005  622 III  Курская обл          00:30:25 00:19:32 00:39:31 01:29:28   1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Клочанова Марина          2005  614 III  Курская обл          00:25:12 00:20:28 00:44:43 01:30:23   1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Курганская Татьяна        2005  540 Iю   Белгородская обл     00:34:53 00:27:21 00:29:47 01:32:01   1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Депутатова Ирина          2005  652 IIю  Московская обл       00:33:34 00:18:37 00:49:13 01:41:24   1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Посметухова Алина         2005  619 Iю   Курская обл          00:37:19 00:23:21 00:41:07 01:41:47   1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Душкина Ксения            2005  577 Iю   Воронежская обл      00:43:23 00:21:02 00:42:52 01:47:17   1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Чарыева Ксения            2005  692 IIю  Тульская обл         00:46:18 00:20:10 00:42:04 01:48:32   1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Наумова Татьяна           2005  615 IIю  Курская обл          00:42:50 00:28:57 00:41:59 01:53:46   1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Овсянникова Полина        2005  521 Iю   Белгородская обл     00:51:47 00:25:27 00:44:08 02:01:22   1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Матвеева Вераника         2005  717 IIIю Тульская обл         00:51:03 00:19:39 00:51:27 02:02:09   2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Алдабаева Анастасия       2005  561 IIю  Белгородская обл     01:14:50 00:20:06 00:47:55 02:22:51   2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Даньшина Дарья            2005  531 IIю  Белгородская обл     00:52:55 00:25:44 01:05:20 02:23:59   2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Краснопевцева Анна        2005  690 IIю  Тульская обл         01:09:27 00:21:22 01:00:52 02:31:41   2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Марышева Ольга            2005  593 Iю   Воронежская обл      00:33:19 00:20:29     СНЯ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Меньшикова Ксения         2005  654 Iю   Московская обл       00:37:43 00:19:04     СНЯ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Партнова Ксения           2005  618 IIю  Курская обл              СНЯТ 00:16:35 00:40:2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Бияк Виолетта             2005  609 IIIю Курская обл          00:27:25     СНЯТ 00:43:2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8 Минайлова Софья           2005  649 Iю   Московская обл           СНЯТ 00:13:04 01:07:5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 Худенцова Алина           2005  623      Курская обл              СНЯТ  Н.СТАРТ  Н.СТАР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Женщины 35-39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Павлова Мария             1981  706 КМС  Тульская обл         00:55:41 00:13:59 00:46:57 01:56:37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Георгиева Маргарита       1981  570 МС   Воронежская обл      01:10:27 00:13:04 00:46:45 02:10:16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Захарова Елена            1980  586      Воронежская обл      01:13:19 00:16:57 01:10:11 02:40:27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Тройных Татьяна           1979  575      Воронежская обл      01:24:31 00:15:08 01:03:13 02:42:52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Бламар Наталья            1981  680      Рязанская обл        01:35:49 00:16:30 01:05:20 02:57:39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Свиридова Анастасия       1978  698 III  Тульская обл          Н.СТАРТ 00:24:12 01:03:33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Женщины 40-44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Алутина Наталья           1975  607 КМС  Курская обл          01:05:42 00:13:10 00:57:22 02:16:14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Богданова Людмила         1973  539 I    Белгородская обл     01:06:23 00:14:06 00:56:26 02:16:55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Дмитриева Елена           1976  502 I    Белгородская обл     01:02:26 00:15:35 00:59:17 02:17:18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Алтунина Оксана           1975  662 I    Орловская обл        01:02:29 00:14:59 01:02:58 02:20:26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Макарова Ольга            1976  696 I    Тульская обл         01:12:07 00:13:43 00:55:12 02:21:02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Кузьмичева Юлия           1975  695 I    Тульская обл         01:07:33 00:14:17 01:02:54 02:24:44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Покрина Оксана            1975  655      Московская обл           СНЯТ 00:19:08  Н.СТАР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Женщины 45-49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Лукашова Елена            1969  504 МС   Белгородская обл     01:03:35 00:14:36 00:45:10 02:03:21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Руденко Елена             1969  538 I    Белгородская обл     01:03:21 00:15:10 00:47:48 02:06:19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Честова Ольга             1972  534 МС   Белгородская обл     01:05:00 00:12:40 00:50:03 02:07:43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Христева Марина           1968  640      Московская обл       01:19:05 00:13:39 00:47:48 02:20:32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Глухова Валерия           1968  642 II   Московская обл       01:24:07 00:15:46 00:55:00 02:34:53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Рахманина Наталья         1971  718 III  Тульская обл         02:20:03 00:16:54 01:09:49 03:46:46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Волошина Ольга            1968  604 КМС  Курская обл          01:03:17     СНЯТ 00:47:1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Борисова Ирина            1969  535 II   Белгородская обл     01:59:42 00:19:55     СНЯ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Хохлова Любовь            1970  677 КМС  Орловская обл        01:54:07  Н.СТАРТ 01:03:2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Лазарева Анна             1971  653 II   Московская обл       02:13:56  Н.СТАРТ  Н.СТАР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Никитская Елена           1968  693 II   Тульская обл          Н.СТАРТ  Н.СТАРТ  Н.СТАР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Женщины 50-54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Гостищева Светлана        1965  556 I    Белгородская обл     01:45:30 00:17:35 00:51:51 02:54:56    1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Женщины 55-59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Киняева Татьяна           1960  687      Тульская обл         00:58:30 00:16:36 00:45:33 02:00:39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Степанова Марина          1962  552 I    Белгородская обл     01:02:49 00:20:58 00:45:14 02:09:01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Соколова Елена            1962  689 II   Тульская обл         01:10:03 00:20:40 01:26:03 02:56:46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Молоткова Нина            1954  572 КМС  Воронежская обл      00:50:36 00:17:18     СНЯ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Ерохина Татьяна           1958  660 III  Орловская обл            СНЯТ 00:19:37  Н.СТАР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Женщины 60-64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Ларичкина Людмила         1953  671 МС   Орловская обл        00:43:15 00:16:54 00:54:05 01:54:14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Лопатина Татьяна          1954  569 I    Воронежская обл      00:54:58 00:18:56 00:54:45 02:08:39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Коржова Лариса            1956  565 II   Белгородская обл     00:45:50     СНЯТ 00:50:58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Женщины 65-69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Новикова Людмила          1948  518      Белгородская обл     00:41:55 00:18:02 00:57:23 01:57:20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Овсянникова Тамара        1948  694 I    Тульская обл         00:46:29     СНЯТ 00:36:2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Балычева Александра       1950  628      Курская обл          00:59:15  Н.СТАРТ  Н.СТАР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альчики 9 ле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Сигаев Леонид             2008  590 IIIю Воронежская обл      00:09:07 00:14:46 00:21:14 00:45:07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Яковлев Кирилл            2008  548 IIIю Белгородская обл     00:15:58 00:25:51 00:34:56 01:16:45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Васильев Александр        2008  568      Воронежская обл      00:24:50 00:21:07 00:32:24 01:18:21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Володин Егор              2008  711 IIIю Тульская обл         00:21:56 00:16:33 00:43:10 01:21:39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Кузьмичев Алексей         2008  700 IIIю Тульская обл         00:39:12 00:49:35 00:30:16 01:59:03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Шевченко Егор             2009  624 IIIю Курская обл          00:23:20 01:11:23 00:37:53 02:12:36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Лохматов Владислав        2008  526 Iю   Белгородская обл     00:08:59     СНЯТ 00:14:1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Рыжанков Никита           2009  549      Белгородская обл     00:20:20     СНЯТ 00:40:5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Томаровский Фёдор         2009  514 IIIю Белгородская обл         СНЯТ 00:56:40 00:39:0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Котельников Кирилл        2008  545 IIIю Белгородская обл         СНЯТ     СНЯТ 00:29:02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альчики 10 ле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Савенков Егор             2007  505 IIю  Белгородская обл     00:15:50 00:10:37 00:20:41 00:47:08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Войтенко Фёдор            2007  532 IIю  Белгородская обл     00:20:13 00:08:42 00:30:53 00:59:48    2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Алехин Артём              2007  553 IIIю Белгородская обл     00:18:54 00:12:46 00:30:45 01:02:25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Дементьев Максим          2007  699 IIю  Тульская обл         00:21:29 00:17:55 00:30:04 01:09:28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Зонов Тимофей             2007  580 IIIю Воронежская обл      00:29:59 00:14:06 00:33:00 01:17:05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Чеботарев Георгий         2007  574 IIIю Воронежская обл      00:33:51 00:16:50 00:37:15 01:27:56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Потапов Денис             2007  672 IIIю Орловская обл        00:47:06 00:14:04 00:26:55 01:28:05    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Рябинин Александр         2007  674 IIIю Орловская обл        00:32:24 00:24:50 00:32:50 01:30:04    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Никитин Александр         2007  564 IIIю Белгородская обл     00:33:00 00:19:33 00:40:04 01:32:37    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Беляев Александр          2007  562 IIю  Белгородская обл     00:44:34 00:15:18 00:36:08 01:36:00   1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Первенков Валерий         2007  646 IIю  Московская обл       00:25:12 00:22:57 00:56:44 01:44:53   1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Козырев Александр         2007  515 Iю   Белгородская обл     00:36:47 00:16:38 00:58:40 01:52:05   1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Онуфриенко Матвей         2007  522 Iю   Белгородская обл     00:29:55 00:17:12 01:05:20 01:52:27   1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Борисовский Роман         2007  542 IIIю Белгородская обл     00:48:30 00:15:44 00:52:41 01:56:55   1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Жучков Артём              2007  713 IIIю Тульская обл         00:28:53 00:29:32 01:30:18 02:28:43   1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Полянский Алексей         2007  589 IIIю Воронежская обл      01:21:19 00:18:13 01:04:02 02:43:34   1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Мацура Антон              2007  714 IIIю Тульская обл         00:32:07 00:38:39     СНЯ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альчики 11 ле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Емельянов Арсений         2006  613 Iю   Курская обл          00:22:19 00:13:55 00:18:33 00:54:47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Холомеев Максим           2006  639 Iю   Московская обл       00:26:21 00:14:16 00:21:42 01:02:19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Воронин Пётр              2006  585 Iю   Воронежская обл      00:21:26 00:18:02 00:23:38 01:03:06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Карякин Виктор            2006  537 Iю   Белгородская обл     00:26:36 00:16:34 00:24:16 01:07:26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Неткачев Даниил           2006  510 IIIю Белгородская обл     00:33:14 00:11:03 00:23:46 01:08:03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Ковалёв Андрей            2006  544 Iю   Белгородская обл     00:25:17 00:15:35 00:27:58 01:08:50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Васин Богдан              2006  665 IIю  Орловская обл        00:23:23 00:24:17 00:22:24 01:10:04    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Кучерявый Александр       2006  636 Iю   Московская обл       00:28:33 00:15:44 00:29:55 01:14:12    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Солоухин Артём            2006  675 IIю  Орловская обл        00:38:16 00:15:22 00:25:11 01:18:49    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Басов Денис               2006  608 IIIю Курская обл          00:36:49 00:20:02 00:23:37 01:20:28   1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Лаврушин Вячеслав         2006  670 IIю  Орловская обл        00:35:29 00:17:43 00:30:55 01:24:07   1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Баранов Александр         2006  584 IIю  Воронежская обл      00:36:15 00:14:18 00:51:23 01:41:56   1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Токарев Илья              2006  601 IIю  Воронежская обл      00:28:35 00:19:10 00:54:16 01:42:01   1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Битюгин Артём             2006  664 IIю  Орловская обл        00:43:27 00:19:20 00:44:52 01:47:39   1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Шахов Александр           2006  525 Iю   Белгородская обл     01:04:08 00:24:33 00:36:43 02:05:24   1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Фалеев Иван               2006  602 IIIю Воронежская обл      01:00:37 00:18:47 00:46:24 02:05:48   1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Бирюков Илья              2006  595 IIIю Воронежская обл      01:04:36 00:19:30 00:42:19 02:06:25   1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Хорин Данила              2006  591 IIIю Воронежская обл          СНЯТ 00:16:51 00:24:4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Баранов Артём             2006  554 Iю   Белгородская обл         СНЯТ 00:16:13 00:28:0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Ананьев Александр         2006  641 Iю   Московская обл       00:29:22 00:28:20     СНЯ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Маслов Илья               2006  547 Iю   Белгородская обл     00:31:20     СНЯТ 00:30:4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Кузьмичев Никита          2006  701 IIIю Тульская обл             СНЯТ 00:33:02 00:45:4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Шубин Иван                2006  625 IIIю Курская обл              СНЯТ 00:31:53 00:54:0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Купавцев Никита           2006  599      Воронежская обл          СНЯТ 00:29:40 00:56:2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Щепин Дмитрий             2006  528 IIю  Белгородская обл     01:08:06     СНЯТ 00:39:53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альчики 12 ле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Мартемьянов Иван          2005  645 III  Московская обл       00:23:27 00:10:44 00:23:48 00:57:59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Воронков Владимир         2005  712 Iю   Тульская обл         00:21:08 00:13:44 00:24:10 00:59:02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Савченко Илья             2005  533 IIю  Белгородская обл     00:30:20 00:11:31 00:23:39 01:05:30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Лысенко Денис             2005  571 IIю  Воронежская обл      00:23:06 00:13:40 00:29:37 01:06:23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Гуринов Илья              2005  579 Iю   Воронежская обл      00:25:26 00:18:11 00:26:21 01:09:58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Гаркуша Илья              2005  536 Iю   Белгородская обл     00:32:25 00:12:18 00:27:30 01:12:13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Бандола Сергей            2005  594 Iю   Воронежская обл      00:28:31 00:11:43 00:32:53 01:13:07    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Сыров Виктор              2005  656 Iю   Московская обл       00:35:18 00:12:37 00:29:32 01:17:27    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Тимофеев Степан           2005  638 Iю   Московская обл       00:35:40 00:12:27 00:32:48 01:20:55    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Масленников Даниил        2005  546 Iю   Белгородская обл     00:26:45 00:23:41 00:32:01 01:22:27   1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Федин Максим              2005  716 IIю  Тульская обл         00:38:46 00:16:35 00:32:35 01:27:56   1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Власов Артём              2005  611 IIю  Курская обл          00:37:51 00:21:42 00:29:23 01:28:56   1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Макеев Дмитрий            2005  588 IIю  Воронежская обл      00:36:09 00:17:34 00:37:14 01:30:57   1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Романов Роман             2005  511 IIIю Белгородская обл     00:40:11 00:14:32 00:38:45 01:33:28   1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Павлов Иван               2005  626 IIю  Курская обл          00:44:47 00:14:19 00:36:22 01:35:28   1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6 Денисов Фёдор             2005  576 Iю   Воронежская обл      00:51:30 00:21:16 00:36:14 01:49:00   1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Миненко Кирилл            2005  703 IIIю Тульская обл         00:53:38 00:19:52 00:37:05 01:50:35   17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Родионов Александр        2005  682 Iю   Смоленская обл       00:45:42 00:21:48 00:45:19 01:52:49   18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Кавешников Максим         2005  587 IIю  Воронежская обл      00:53:35 00:25:33 00:36:08 01:55:16   1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Депутатов Артём           2005  651 Iю   Московская обл       01:04:33 00:24:32 00:34:36 02:03:41   2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Шубин Егор                2005  603 Iю   Воронежская обл      00:51:34 00:23:14 00:52:14 02:07:02   2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Кислых Дмитрий            2005  508 IIIю Белгородская обл     00:53:03 00:26:13 01:22:05 02:41:21   2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Костин Роман              2005  578 Iю   Воронежская обл          СНЯТ 00:16:45 00:37:4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4 Чёркин Яков               2005  527 IIю  Белгородская обл         СНЯТ 00:21:43 00:35:3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Голев Сергей              2005  596      Воронежская обл          СНЯТ 00:26:30 00:47:1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Тарасов Тимофей           2005  620 IIIю Курская обл              СНЯТ 00:24:53 00:54:4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Несветаев Александр       2005  616      Курская обл              СНЯТ 00:36:04 00:59:5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8 Павленко Кирилл           2005  530      Белгородская обл      Н.СТАРТ 00:36:19 01:29:4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 Клавкин Тимофей           2005  529 Iю   Белгородская обл         СНЯТ 00:23:07     СНЯ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 Свиридов Михаил           2005  708 IIIю Тульская обл             СНЯТ 00:30:26     СНЯ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ужчины 35-39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Кислых Алексей            1978  507 I    Белгородская обл     01:22:13 00:16:05 00:55:29 02:33:47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Ределин Руслан            1982  673      Орловская обл        01:28:51 00:16:14 00:59:28 02:44:33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Первенков Максим          1978  647      Московская обл       01:55:42 00:22:40 01:23:02 03:41:24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Ерохин Александр          1982  657 I    Орловская обл        01:14:13 00:15:41     СНЯ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Гнеушев Игорь             1981  666      Орловская обл            СНЯТ 00:23:13  Н.СТАР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Акилин андрей             1981  606 II   Курская обл              СНЯТ 00:33:45  Н.СТАР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Бородин Артём             1980  685 II   Тульская обл          Н.СТАРТ  Н.СТАРТ  Н.СТАР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ужчины 40-44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Томаровский Анатолий      1976  513 I    Белгородская обл     01:07:17 00:14:38 00:53:52 02:15:47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Александров Александр     1977  643 II   Московская обл       01:17:41 00:14:27 01:08:14 02:40:22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Цыбин Николай             1976  678      Орловская обл        01:36:16 00:15:17 01:04:18 02:55:51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Михайлюков Андрей         1975  516      Белгородская обл     01:44:07 00:16:16 01:03:32 03:03:55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Овсянников Сергей         1976  520      Белгородская обл     01:52:49 00:22:07     СНЯ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Турецкий Иван             1973  621 II   Курская обл          01:53:48 00:17:14  Н.СТАР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ужчины 45-49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Лукашов Юрий              1970  503 МС   Белгородская обл     01:09:19 00:13:44 00:43:03 02:06:06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Хвастовский Сергей        1970  684 II   Смоленская обл       01:08:43 00:14:01 00:46:10 02:08:54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Свиридов Андрей           1971  697      Тульская обл         01:10:45 00:14:27 00:57:05 02:22:17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Жаворонков Александр      1972  669      Орловская обл        01:25:36 00:15:12 00:59:17 02:40:05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Павлов Павел              1968  627 КМС  Курская обл          01:39:22 00:15:22 00:51:44 02:46:28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Гасников Владимир         1970  612 I    Курская обл          01:40:26 00:13:59 00:53:26 02:47:51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Клочанов Алексей          1971  632      Курская обл           Н.СТАРТ 00:15:58 01:08:19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Зверев Сергей             1972  679      Орловская обл        01:20:09     СНЯТ     СНЯ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ужчины 50-54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Красовский Дмитрий        1966  567      Белгородская обл     01:12:32 00:14:11 00:58:56 02:25:39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Егунов Юрий               1965  605      Курская обл           Н.СТАРТ 00:11:47 00:39:40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Перемышлев Валерий        1965  523      Белгородская обл      Н.СТАРТ 00:12:29 00:42:29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ужчины 55-59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Неминущий Владимир        1962  559 I    Белгородская обл     00:49:25 00:10:42 00:33:03 01:33:10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Тяжкороб Юрий             1962  557 I    Белгородская обл     01:22:01 00:15:41 01:06:41 02:44:23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Токарь Валерий            1959  566      Белгородская обл     01:20:44     СНЯТ 00:52:22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ужчины 60-64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Новиков Юрий              1944  517      Белгородская обл     00:56:22 00:13:56 00:35:02 01:45:20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Гордик Александр          1954  558 III  Белгородская обл     00:54:18 00:16:23 00:42:29 01:53:10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Ерохин Вячеслав           1954  658 КМС  Орловская обл        00:56:38 00:15:20 00:47:01 01:58:59    3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Качурин Сергей            1954  686 I    Тульская обл         01:01:33 00:16:05 00:44:27 02:02:05    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Орлов Сергей              1954  617 I    Курская обл          00:57:15 00:17:23 00:54:13 02:08:51    5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Крамарев Сергей           1955  598      Воронежская обл      01:02:40 00:18:33 00:58:26 02:19:39    6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Ченцов Виктор             1955  501      Белгородская обл      Н.СТАРТ  Н.СТАРТ 00:53:04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Мухин Иван                1954  634 КМС  Курская обл           Н.СТАРТ     СНЯТ     СНЯ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ужчины 65-69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Белобжицкий Анатолий      1951  650      Московская обл       00:55:19 00:14:48 00:45:56 01:56:03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Догадин Василий           1948  668 КМС  Орловская обл        00:59:10 00:25:07 00:56:45 02:21:02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Королев Михаил            1948  633 КМС  Курская обл          02:35:55 00:20:56 01:07:58 04:04:49    3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ужчины 70 и ст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  <w:u w:val="single"/>
        </w:rPr>
        <w:t>№</w:t>
      </w:r>
      <w:r>
        <w:rPr>
          <w:sz w:val="16"/>
          <w:szCs w:val="16"/>
          <w:u w:val="single"/>
        </w:rPr>
        <w:t xml:space="preserve">п/п Фамилия, имя               ГР  Ном  Квал Коллектив            1  день 2  день 3  день сумма    место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Емельянов Виктор          1946  630 КМС  Курская обл          01:32:43 00:22:16 01:04:57 02:59:56    1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Обод Александр            1937  551 I    Белгородская обл     02:31:51 00:23:34 00:59:14 03:54:39    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Быканов Михаил            1943  629 МС   Курская обл              СНЯТ 00:18:19 00:44:32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Лукин Герман              1937  550 I    Белгородская обл         СНЯТ 00:22:29  Н.СТАРТ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Терещенко Евгений         1946  635 I    Курская обл           Н.СТАРТ     СНЯТ 00:58:10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 Алутин И.М.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 Короткина Н.Н.</w:t>
      </w:r>
    </w:p>
    <w:sectPr>
      <w:type w:val="nextPage"/>
      <w:pgSz w:w="11906" w:h="16838"/>
      <w:pgMar w:left="851" w:right="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7:46:00Z</dcterms:created>
  <dc:creator>Игорь</dc:creator>
  <dc:description/>
  <dc:language>en-US</dc:language>
  <cp:lastModifiedBy>Игорь</cp:lastModifiedBy>
  <cp:lastPrinted>2017-07-02T13:04:00Z</cp:lastPrinted>
  <dcterms:modified xsi:type="dcterms:W3CDTF">2017-07-03T17:46:00Z</dcterms:modified>
  <cp:revision>2</cp:revision>
  <dc:subject/>
  <dc:title>WinOrient - Протокол многодневки</dc:title>
</cp:coreProperties>
</file>