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16"/>
          <w:szCs w:val="16"/>
        </w:rPr>
        <w:t>Управление физической культуры и спорта г.Воронежа</w:t>
        <w:br/>
        <w:t>Федерация спортивного ориентирования г.Воронежа</w:t>
        <w:br/>
        <w:t>Чемпионат и первенство г.Воронежа</w:t>
        <w:br/>
        <w:t>по спортивному ориентированию</w:t>
        <w:br/>
        <w:t>18-е традиционные соревнования Семейные эстафеты</w:t>
        <w:br/>
        <w:t>10 июня 2017 г, с\б СДЮСШОР№12</w:t>
        <w:br/>
        <w:t>Командный выбор без штрафа</w:t>
        <w:br/>
        <w:t xml:space="preserve">ПРОТОКОЛ РЕЗУЛЬТАТОВ 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Семья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№</w:t>
      </w:r>
      <w:r>
        <w:rPr>
          <w:b/>
          <w:bCs/>
          <w:sz w:val="16"/>
          <w:szCs w:val="16"/>
          <w:u w:val="single"/>
        </w:rPr>
        <w:t xml:space="preserve">п/п Фамилия, имя              Коллектив            Квал Номер ГР   РезультатОтставан    Место Прим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1 Малыгин Максим            СДЮСШОР 18 АТЛЕТ     IIю  2007 2008 00:07:41   +00:00      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2 Рыжкова Дарья             Рыжковы              IIIю 3003 2008 00:09:19   +01:38      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3 Семибратова Маргарита     Олимп                IIIю 1010 2007 00:12:12   +04:31      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4 Смирнова Майя             Ростов-на-Дону       IIю  1011 2008 00:12:17   +04:36      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5 Автющенко Татьяна         Ростов-на-Дону       КМС  3011 1986 00:18:17   +10:36      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6 Малыгин Александр         СДЮСШОР 18 АТЛЕТ     МС   3007 1982 00:18:18   +10:37      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7 Таратута Елена            Таратута             КМС  3014 1966 00:18:57   +11:16      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8 Малыгин Илья              СДЮСШОР 18 АТЛЕТ     I    1007 2004 00:19:35   +11:54      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9 Суворова Инна             СДЮСШОР 18 Авдеев         2006 1963 00:19:44   +12:03      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 Тимаков Виктор            Тимаковы                  1012 1965 00:20:22   +12:41     1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 Георгиева Маргарита       Олимп                МС   3010 1981 00:20:25   +12:44     1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 Тимаков Артём             Тимаковы             КМС  3012 1987 00:22:20   +14:39     1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3 Вирютин Олег              Вирютины-Сычевы           2016 1966 00:22:38   +14:57     1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4 Сычев Максим              Вирютины-Сычевы      МС   1016 1985 00:23:01   +15:20     1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 Косаковская Инесса        СДЮСШОР 18 Торнадо        2008 1968 00:23:50   +16:09     1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 Вирютина Татьяна          Вирютины-Сычевы      КМС  3016 1996 00:24:57   +17:16     1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7 Аминев Фагим              Аминевы                   3002 1955 00:25:07   +17:26     1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8 Бочарова Татьяна          Бочаровы             III  2001 1966 00:25:22   +17:41     1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9 Рыжков Николай            Рыжковы              I    1003 1982 00:26:03   +18:22     1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 Таратута Борис            Таратута             МС   2014 1962 00:26:10   +18:29     2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 Янишевская Лилия          СДЮСШОР 18 Авдеев    КМС  3005 2000 00:27:11   +19:30     2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 Ерохина Татьяна           istoki.tv            III  3013 1958 00:27:14   +19:33     2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3 Степанченко Екатерина     Корольковы           КМС  3018 1982 00:28:05   +20:24     2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4 Косаковский Тимур         СДЮСШОР 18 Торнадо   КМС  1008 2000 00:28:21   +20:40     2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 Ерохин Александр          istoki.tv            I    1013 1985 00:29:14   +21:33     2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 Автющенко Александр       Ростов-на-Дону       I    2011 1962 00:29:20   +21:39     2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7 Аминев Дмитрий            Аминевы                   2002 1985 00:30:00   +22:19     2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8 Гутарева Нина             Корольковы           III  1018 2004 00:30:23   +22:42     2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9 Аминев Ефим               Аминевы                   1002 1989 00:30:53   +23:12     2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 Заенцева Татьяна          СДЮСШОР 18 Авдеев    II   3006 1985 00:30:58   +23:17     3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 Евлаков Пётр              Евлаковы                  1017 1958 00:31:13   +23:32     3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2 Наумов Илья               Олимп                I    1009 2003 00:33:51   +26:10     3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3 Рыжкова Татьяна           Рыжковы              II   2003 1986 00:33:52   +26:11     3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4 Янишевский Владислав      СДЮСШОР 18 Авдеев         1005 1973 00:33:55   +26:14     3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 Ерохин Вячеслав           istoki.tv            КМС  2013 1954 00:34:09   +26:28     3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 Косаковский Александр     СДЮСШОР 18 Торнадо        3008 1966 00:35:10   +27:29     3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 Евлакова Софья            Евлаковы                  2017 1988 00:35:15   +27:34     3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8 Бочаров Вячеслав          Бочаровы             II   1001 1988 00:35:17   +27:36     3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9 Тимакова Любовь           Тимаковы                  2012 1966 00:35:23   +27:42     3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0 Суворов Кирилл            СДЮСШОР 18 Авдеев    I    1006 1990 00:35:41   +28:00     4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1 Таратута Дмитрий          Таратута             II   1014 1987 00:35:48   +28:07     4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2 Шахназарян Ксения         Шахназарян           МС   2015 1992 00:36:24   +28:43     4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3 Бочаров Олег              Бочаровы                  3001 1964 00:38:03   +30:22     4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4 Наумова Екатерина         Олимп                II   3009 2001 00:39:42   +32:01     4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5 Наумов Евгений            Олимп                III  2009 1980 00:40:44   +33:03     4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6 Янишевский Илья           СДЮСШОР 18 Авдеев    III  2005 2004 00:40:58   +33:17     4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7 Истомин Леонид            Евлаковы             IIIю 3017 2006 00:45:10   +37:29     4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8 Грибанова Вера            Шахназарян           I    1015 2003 00:46:27   +38:46     4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9 Шахназарян Армен          Шахназарян                3015 1961 00:50:41   +43:00     4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0 Георгиева Ярослава        Олимп                IIIю 2010 2006 00:56:17   +48:36     50 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МИКС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№</w:t>
      </w:r>
      <w:r>
        <w:rPr>
          <w:b/>
          <w:bCs/>
          <w:sz w:val="16"/>
          <w:szCs w:val="16"/>
          <w:u w:val="single"/>
        </w:rPr>
        <w:t xml:space="preserve">п/п Фамилия, имя              Коллектив            Квал Номер ГР   РезультатОтставан    Место Прим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1 Кудинова Дарья            СДЮСШОР 18 Авдеев    IIIю 3049 2007 00:11:32   +00:00      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2 Шипилова Валерия          СДЮСШОР 18 Торнадо   Iю   3066 2006 00:12:47   +01:15      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3 Кириллова Екатерина       СДЮСШОР 18 Астахова       3044 2008 00:13:49   +02:17      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4 Зонов Тимофей             СДЮСШОР 18 Канищева  IIIю 2041 2007 00:14:23   +02:51      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5 Чикунова Алёна            СДЮСШОР 18 Торнадо   Iю   1064 2005 00:15:09   +03:37      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6 Птицын Михаил             СДЮСШОР 18 Астахова       3045 2008 00:15:40   +04:08      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7 Акинина Галина            Магадан                   2091 1958 00:16:17   +04:45      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8 Жильцов Дмитрий           СДЮСШОР 18 Торнадо   I    2066 2003 00:17:02   +05:30      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9 Минаков Юрий              СДЮСШОР 18  Макейчи  I    1071 2003 00:17:07   +05:35      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 Макейчик Наталья          СДЮСШОР 18  Макейчи  МС   2071 1966 00:17:08   +05:36     1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 Лысенко Денис             Олимп                Iю   3035 2005 00:18:04   +06:32     1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 Шелковников Степан        Бобров               Iю   1075 2007 00:18:06   +06:34     1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3 Харченко Александр        СДЮСШОР 18 Харченко  МС   3070 1984 00:18:36   +07:04     1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4 Корязова Милада           СДЮСШОР 18 Торнадо   IIю  1067 2006 00:20:00   +08:28     1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 Генералов Андрей          ВГТУ (Воронеж)            2074 1964 00:20:02   +08:30     1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 Фоменко Максим            ВУНЦ ВВС ВВА         КМС  2093 1998 00:20:19   +08:47     1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7 Попова Анна               СДЮСШОР№18 Берёзова  МС   1060 1996 00:20:23   +08:51     1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8 Рукомель Анастасия        СДЮСШОР 18 Канищева  I    1040 2003 00:20:25   +08:53     1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9 Смородинова Надежда       СДЮСШОР 18 Смородин       3088 1963 00:20:57   +09:25     1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 Лопатина Татьяна          Бобров               I    2075 1954 00:21:10   +09:38     2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 Терехова Валентина        КоВаль и Лелик       КМС  2078 1983 00:21:11   +09:39     2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 Авдеев Александр          СДЮСШОР 18 Авдеев         2049 1957 00:21:22   +09:50     2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3 Евгащин Ярослав           СДЮСШОР 18 Смородин  I    2087 2003 00:21:38   +10:06     2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4 Черников Иван             Олимп                I    3038 2004 00:21:52   +10:20     2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 Насонов Александр         ВГТУ (Воронеж)            1074 1961 00:22:06   +10:34     2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 Генералова Мария          ВГТУ (Воронеж)       I    3074 2002 00:22:08   +10:36     2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7 Рудницких Виктор          СДЮСШОР 18 Харченко  МС   2070 1960 00:22:20   +10:48     2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8 Козлов Макар              СДЮСШОР 18 Астахова  II   3042 2005 00:22:21   +10:49     2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9 Сукочева Анастасия        СДЮСШОР 18 АТЛЕТ     КМС  1054 2001 00:22:31   +10:59     2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 Божко Екатерина           СДЮСШОР 18  Макейчи  Iю   2073 2004 00:22:33   +11:01     3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 Бортникова Дарина         СДЮСШОР 18 Торнадо   Iю   3065 2005 00:22:45   +11:13     3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2 Яншин Алексей             Олимп                I    3037 2004 00:22:49   +11:17     3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3 Темяков Иван              Янтарный             КМС  2077 1957 00:23:07   +11:35     3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4 Сапрыкин Владислав        Олимп                I    1037 2000 00:23:13   +11:41     3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 Лихачев Андрей            Олимп                I    2037 2002 00:23:19   +11:47     3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 Иванова Юлия              СДЮСШОР 18 АТЛЕТ     Iю   2054 2006 00:23:22   +11:50     3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 Богомолов Евгений         СДЮСШОР 18 Харченко  I    1069 2000 00:23:44   +12:12     3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8 Аксянов Даниил            СДЮСШОР 18 Авдеев    I    2047 2001 00:23:45   +12:13     3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9 Фоменко Александр         СДЮСШОР 18 Азимут    Iю   3083 2005 00:23:46   +12:14     3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0 Колесников Владислав      СДЮСШОР№18 Берёзова  КМС  2062 1994 00:23:48   +12:16     4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1 Боровлев Николай          КоВаль и Лелик       КМС  1078 1983 00:23:54   +12:22     4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2 Бунина Александра         СДЮСШОР 18  Макейчи  I    2072 2003 00:24:07   +12:35     4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3 Автющенко Марина          Ростов-на-Дону       II   1096 1965 00:24:10   +12:38     4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4 Мироненко Владислав       Олимп                     1036 2006 00:24:21   +12:49     4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5 Мелихов Алексей           ВУНЦ ВВС ВВА         КМС  1092 1996 00:24:22   +12:50     4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6 Макеева Елена             СДЮСШОР 18 Авдеев    I    1049 1997 00:24:23   +12:51     4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7 Фролов Вячеслав           СДЮСШОР 18 АТЛЕТ     МС   3053 1997 00:24:24   +12:52     4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8 Воскресенский Егор        СДЮСШОР 18 Смородин  МС   3087 1998 00:24:26   +12:54     4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49 Тюнин Константин          СДЮСШОР 18 Канищева  IIю  2040 2007 00:24:30   +12:58     4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0 Никулина Ольга            СДЮСШОР 18 Торнадо   КМС  2063 1983 00:24:49   +13:17     5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1 Клевцов Андрей            СДЮСШОР 18 Астахова       2042 2004 00:24:51   +13:19     5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2 Бандола Сергей            СДЮСШОР№18 Берёзова  Iю   2059 2005 00:25:01   +13:29     5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3 Жулькина Екатерина        СДЮСШОР№18 Берёзова  Iю   3060 2006 00:25:06   +13:34     5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4 Копылов Андрей            ВУНЦ ВВС ВВА         I    3093 1998 00:25:07   +13:35     5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5 Кралинов Константин       Олимп                КМС  1035 1998 00:25:10   +13:38     5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6 Лазарева Ирина            СДЮСШОР 18 АТЛЕТ     КМС  2052 2000 00:25:15   +13:43     5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7 Гуринов Илья              СДЮСШОР 18 Канищева  Iю   3040 2005 00:25:17   +13:45     5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8 Марышева Ольга            СДЮСШОР18 Каскад     Iю   1050 2005 00:25:23   +13:51     5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9 Никонова Анастасия        СДЮСШОР 18 Юго-Запа  Iю   1033 2001 00:25:30   +13:58     5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60 Акинин Вячеслав           Магадан                   1091 1959 00:26:11   +14:39     6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61 Бузина Маринэль           Янтарный                  1077 1976 00:26:13   +14:41     6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62 Чужиков Евгений           Олимп                I    2034 1995 00:26:17   +14:45     6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63 Ажисламова Диана          СДЮСШОР 18 Харченко  I    3069 2004 00:26:20   +14:48     6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64 Завгородняя Екатерина     СДЮСШОР 18  Макейчи  I    1073 2003 00:26:22   +14:50     6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65 Сафонов Александр         СДЮСШОР 18 АТЛЕТ     МС   3054 1998 00:26:24   +14:52     6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66 Каталенцев Даниил         СДЮСШОР 18 Торнадо   Iю   3064 2004 00:26:36   +15:04     6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67 Трубникова Анна           СДЮСШОР 18 Астахова  IIIю 1045 2006 00:26:37   +15:05     6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68 Сидорова Ольга            СДЮСШОР 18 АТЛЕТ     III  2055 2004 00:26:39   +15:07     6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69 Козобродова Нина          СДЮСШОР 18 Азимут    КМС  2083 2000 00:26:54   +15:22     6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70 Миляев Евгений            ВУНЦ ВВС ВВА         I    3094 1991 00:27:02   +15:30     7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71 Никулин Денис             СДЮСШОР 18 Торнадо   КМС  3063 1983 00:27:11   +15:39     7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72 Дашевский Даниил          СДЮСШОР 18 АТЛЕТ     I    3052 2002 00:27:39   +16:07     7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73 Кудрин Артём              СДЮСШОР 18 Харченко  I    1068 2002 00:27:47   +16:15     7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74 Еремина Елена             СДЮСШОР 18 АТЛЕТ          3056 1976 00:27:53   +16:21     7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75 Богданов Игорь            СДЮСШОР 18 Смородин  IIIю 2090 2005 00:27:58   +16:26     7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76 Дурнов Борис              СДЮСШОР 18 Траверс   II   1084 1987 00:28:08   +16:36     7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77 Мочалов Николай           СДЮСШОР 18 Азимут    МС   1083 1996 00:28:27   +16:55     7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78 Шинкин Филипп             Ростов-на-Дону       КМС  3091 1993 00:28:30   +16:58     7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79 Денисов Фёдор             СДЮСШОР 18 Авдеев    Iю   2046 2005 00:28:45   +17:13     7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80 Зонов Евгений             СДЮСШОР 18 Канищева  I    1041 2002 00:29:03   +17:31     8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81 Пигорев Дмитрий           СДЮСШОР 18 Харченко  КМС  1070 1999 00:29:04   +17:32     8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82 Мягкова Ирина             СДЮСШОР 18 Торнадо   Iю   2067 2006 00:29:05   +17:33     8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83 Ашихин Роман              Олимп                I    2038 2002 00:29:09   +17:37     8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84 Ибрагимов Ильгам          ВУНЦ ВВС ВВА         КМС  2092 1996 00:29:23   +17:51     8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85 Косинов Владимир          СДЮСШОР 18 АТЛЕТ     КМС  1052 2000 00:29:27   +17:55     8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86 Лихачёв Михаил            СДЮСШОР№18 Берёзова  КМС  3059 1996 00:29:30   +17:58     8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87 Фомина Анастасия          СДЮСШОР 18 АТЛЕТ     КМС  3055 1999 00:29:37   +18:05     8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88 Попов Сергей              СДЮСШОР№18 Берёзова  МС   2060 1995 00:30:30   +18:58     8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89 Попов Никита              Олимп                КМС  2035 1996 00:30:33   +19:01     8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0 Насонов Максим            СДЮСШОР 18 Траверс   II   3084 2004 00:30:37   +19:05     9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1 Кузьменко Даниил          СДЮСШОР 18 Торнадо   I    1066 2002 00:30:39   +19:07     9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2 Сафонов Дмитрий           СДЮСШОР 18 Траверс   I    3067 1987 00:30:52   +19:20     9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3 Казьмин Николай           СДЮСШОР№18 Берёзова  I    1059 2002 00:31:01   +19:29     9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4 Луговской Константин      СДЮСШОР 18 Торнадо   I    2064 2003 00:31:13   +19:41     9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5 Кирилова Ангелина         СДЮСШОР 18 АТЛЕТ     Iю   1055 2005 00:31:20   +19:48     9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6 Пономарёв Иван            ВУНЦ ВВС ВВА         I    2094 1996 00:31:42   +20:10     9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7 Федяев Алексей            КоВаль и Лелик       КМС  3078 1985 00:31:42   +20:10   = 9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8 Ясеновская Дарья          Олимп                КМС  3036 1995 00:31:52   +20:20     9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9 Колодяжный Антон          СДЮСШОР 18  Макейчи  КМС  3071 1999 00:31:55   +20:23     9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0 Прокофьев Максим          СДЮСШОР 18 Авдеев    КМС  3047 1999 00:32:09   +20:37    10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1 Козлов Дмитрий            СДЮСШОР 18 Астахова       1042 1974 00:32:48   +21:16    10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2 Щекина Любовь             Олимп                II   2039 1997 00:32:50   +21:18    10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3 Камиллетти Федерико       СДЮСШОР 18 АТЛЕТ     I    2053 2002 00:32:51   +21:19    10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4 Ремезов Денис             СДЮСШОР 18 АТЛЕТ     КМС  1053 1999 00:32:57   +21:25    10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5 Марков Андрей             СДЮСШОР 18 Смородин  Iю   2088 2006 00:33:40   +22:08    10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6 Рябухина Марина           СДЮСШОР 18 Торнадо   I    1063 1996 00:33:42   +22:10    10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7 Мелихов Олег              ВУНЦ ВВС ВВА         КМС  1094 1996 00:34:17   +22:45    10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8 Фургалова Полина          СДЮСШОР 18 Харченко  I    2068 2004 00:34:21   +22:49    10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9 Талипов Ильнар            ВИ ГПС МЧС России         3057 1996 00:34:44   +23:12    10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10 Молин Дмитрий             СДЮСШОР 18 Смородин  I    2086 2001 00:35:15   +23:43    11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11 Колупаев Иван             СДЮСШОР№18 Берёзова  КМС  1062 1995 00:35:16   +23:44    11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12 Задериева Елена           СДЮСШОР 18 Авдеев    I    3046 2000 00:35:26   +23:54    11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13 Атерлей Сергей            Олимп                I    3039 1994 00:35:38   +24:06    11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14 Тимофеев Илья             СДЮСШОР18 Каскад     Iю   3050 2003 00:35:44   +24:12    11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15 Мурзинов Николай          СДЮСШОР 18 Смородин  I    1086 1999 00:35:56   +24:24    11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16 Мальнев Игорь             ВУНЦ ВВС ВВА         МС   3092 1995 00:35:57   +24:25    11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17 Беликова Ирина            ВГЛТУ                     2082 1979 00:36:01   +24:29    11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18 Гуринов Андрей            СДЮСШОР 18 Канищева  II   3041 2002 00:36:30   +24:58    11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19 Коцюба Вадим              ВУНЦ ВВС ВВА         I    3085 1997 00:36:44   +25:12    11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20 Селезнев Алексей          лично Нововоронеж    I    1085 1982 00:36:50   +25:18    12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21 Головина Галина           СДЮСШОР 18 Юго-Запа  КМС  2033 1970 00:37:48   +26:16    12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22 Лысенко Ростислав         Олимп                I    1038 2002 00:37:50   +26:18    12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23 Астапов Павел             ВУНЦ ВВС ВВА         II   2085 1998 00:37:55   +26:23    12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24 Кривцова Валерия          СДЮСШОР 18  Макейчи  Iю   1072 2004 00:37:58   +26:26    12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25 Кириллова Виктория        СДЮСШОР 18 Астахова       1044 2005 00:38:00   +26:28    12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26 Тимофеев Даниил           СДЮСШОР 18 Торнадо   I    1065 1999 00:38:08   +26:36    12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27 Молин Олег                СДЮСШОР 18 Смородин  I    1047 2003 00:38:53   +27:21    12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28 Мухин Алексей             СДЮСШОР 18 Юго-Запа  IIIю 1032 2003 00:39:07   +27:35    12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29 Самохвалов Артём          СДЮСШОР 18 Юго-Запа  IIIю 2032 2006 00:39:09   +27:37    12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30 Кутьева Полина            СДЮСШОР 18  Макейчи  I    3073 2000 00:39:10   +27:38    13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31 Патрина Надежда           СДЮСШОР 18 АТЛЕТ          2056 1968 00:39:12   +27:40    13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32 Завьялов Дмитрий          Олимп                I    1034 1997 00:39:30   +27:58    13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33 Капленко Елизавета        СДЮСШОР 18 Астахова       2044 2006 00:39:36   +28:04    13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34 Минин Эдуард              СДЮСШОР 18 Авдеев         1046 1973 00:39:41   +28:09    13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35 Онуфриев Даниил           СДЮСШОР 18 Смородин  IIIю 1088 2006 00:39:57   +28:25    13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36 Баранов Александр         СДЮСШОР 18 Юго-Запа  IIю  1031 2006 00:40:13   +28:41    13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37 Горюнов Александр         ВИ ГПС МЧС России         1058 1997 00:41:01   +29:29    13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38 Агапов Павел              СДЮСШОР 18           II   3058 1995 00:41:09   +29:37    13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39 Полянский Алексей         СДЮСШОР 18 Юго-Запа  IIIю 3032 2007 00:41:13   +29:41    13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40 Темякова Галина           Янтарный             I    3077 1960 00:41:40   +30:08    14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41 Ламонов Максим            СДЮСШОР 18 Смородин  I    3086 2000 00:42:13   +30:41    14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42 Крюков Евгений            ВГЛТУ                I    3082 1998 00:42:54   +31:22    14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43 Костин Роман              СДЮСШОР 18 Авдеев    Iю   3048 2005 00:42:59   +31:27    14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44 Уразов Сергей             СДЮСШОР 18 Авдеев    I    1048 1994 00:43:01   +31:29    14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45 Левашова София            СДЮСШОР 18 Астахова  III  3043 2004 00:43:52   +32:20    14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46 Мельников Андрей          СДЮСШОР 18 Смородин  I    1087 2002 00:43:52   +32:20   =14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47 Полунина Ирина            Олимп                II   3034 1990 00:44:08   +32:36    14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48 Полунин Михаил            Олимп                II   1039 1986 00:45:15   +33:43    14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49 Богатиков Игорь           Стрела-17                 1079 1998 00:45:22   +33:50    14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50 Калинина Лилия            СДЮСШОР 18  Макейчи  КМС  3072 1998 00:45:24   +33:52    15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51 Ключанская Полина         СДЮСШОР 18 Харченко  I    3068 2002 00:45:33   +34:01    15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52 Щирский Иван              СДЮСШОР 18 Харченко  Iю   2069 2005 00:45:40   +34:08    15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53 Селиванов Андрей          Бобров               II   3075 1989 00:45:46   +34:14    15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54 Петров Владимир           СДЮСШОР 18 Юго-Запа  III  3031 2003 00:46:38   +35:06    15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55 Метёлкин Сергей           ВИ ГПС МЧС России    I    2058 1998 00:46:41   +35:09    15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56 Еремина Наталья           СДЮСШОР 18 АТЛЕТ     I    1056 1999 00:46:44   +35:12    15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57 Ширяев Николай            ВИ ГПС МЧС России         1057 1996 00:46:48   +35:16    15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58 Зворыгин Егор             Олимп                II   2036 2004 00:46:55   +35:23    15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59 Макаренко Иван            СДЮСШОР№18 Берёзова  МС   3062 1995 00:48:23   +36:51    15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60 Клавкин Александр         ВУНЦ ВВС ВВА         I    1093 1996 00:49:43   +38:11    16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61 Романов Дмитрий           СДЮСШОР 18 Астахова  Iю   1043 2004 00:51:11   +39:39    16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62 Козлов Вячеслав           СДЮСШОР 18 Астахова       2045 2006 00:51:59   +40:27    16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63 Макеев Дмитрий            СДЮСШОР 18 Юго-Запа  IIю  2031 2005 00:53:45   +42:13    16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64 Воскобойник Михаил        ВГЛТУ                     1082 1995 00:53:47   +42:15    16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65 Школьников Дмитрий        Стрела-17                 3096 1995 00:54:02   +42:30    16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66 Алтухов Никита            СДЮСШОР18 Каскад     Iю   2050 2003 00:55:16   +43:44    16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67 Дергунов Виктор           СДЮСШОР 18 Смородин  II   3090 1999 00:57:31   +45:59    16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68 Образцов Юрий             СДЮСШОР 18 Траверс        2084 2002 00:58:58   +47:26    16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69 Шахназарян Владимир       Шахназарян           II   2065 2001 01:02:29   +50:57    16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70 Колочков Дмитрий          СДЮСШОР 18 Юго-Запа  Iю   3033 2002 01:03:59   +52:27    17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71 Макаров Егор              ВИ ГПС МЧС России    III  2057 1997 01:04:01   +52:29    17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72 Ксенадохов Максим         СДЮСШОР 18 Астахова  Iю   2043 2006 01:04:44   +53:12    17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73 Гладков Антон             Стрела-17                 2079 1996 01:07:46   +56:14    17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74 Грицун Кирилл             Стрела-17                 3079 1998 01:12:34   +01:02    17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75 Данилов Дмитрий           СДЮСШОР 18 Авдеев    III  2048 2004 01:20:27   +08:55    17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76 Ламонов Никита            СДЮСШОР 18 Смородин  IIIю 1090 2005 01:26:33   +15:01    17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77 Костюченко Алексей        Стрела-17                 2096 1995 01:45:12   +33:40    177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судья                                   Скуратов А.С.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секретарь                               Скуратова Т.Н.</w:t>
      </w:r>
    </w:p>
    <w:sectPr>
      <w:type w:val="nextPage"/>
      <w:pgSz w:w="11906" w:h="16838"/>
      <w:pgMar w:left="1418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20:18:00Z</dcterms:created>
  <dc:creator>Игорь</dc:creator>
  <dc:description/>
  <dc:language>en-US</dc:language>
  <cp:lastModifiedBy>Игорь</cp:lastModifiedBy>
  <cp:lastPrinted>2017-06-10T23:18:00Z</cp:lastPrinted>
  <dcterms:modified xsi:type="dcterms:W3CDTF">2017-06-10T20:19:00Z</dcterms:modified>
  <cp:revision>4</cp:revision>
  <dc:subject/>
  <dc:title>WinOrient - Result list</dc:title>
</cp:coreProperties>
</file>