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16"/>
          <w:szCs w:val="16"/>
        </w:rPr>
      </w:pPr>
      <w:r>
        <w:rPr>
          <w:sz w:val="16"/>
          <w:szCs w:val="16"/>
        </w:rPr>
        <w:t>Управление физической культуры и спорта г.Воронежа</w:t>
        <w:br/>
        <w:t>Федерация спортивного ориентирования г.Воронежа</w:t>
        <w:br/>
        <w:t>Чемпионат и первенство г.Воронежа</w:t>
        <w:br/>
        <w:t>по спортивному ориентированию</w:t>
        <w:br/>
        <w:t>18-е традиционные соревнования Семейные эстафеты</w:t>
        <w:br/>
        <w:t>Эстафета 3 человека 6 этапов</w:t>
        <w:br/>
        <w:t>11 июня 2017 г</w:t>
        <w:br/>
        <w:t>с.Ямное, Рамонский р-н</w:t>
        <w:br/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Семья</w:t>
      </w:r>
    </w:p>
    <w:p>
      <w:pPr>
        <w:pStyle w:val="HTML1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</w:t>
      </w:r>
      <w:r>
        <w:rPr>
          <w:b/>
          <w:bCs/>
          <w:sz w:val="16"/>
          <w:szCs w:val="16"/>
        </w:rPr>
        <w:t>№</w:t>
      </w: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b/>
          <w:bCs/>
          <w:sz w:val="16"/>
          <w:szCs w:val="16"/>
        </w:rPr>
        <w:t xml:space="preserve">Фамилия, имя              Коллектив            Квал  ГР     Время      Время   Прим  Место     </w:t>
      </w:r>
    </w:p>
    <w:p>
      <w:pPr>
        <w:pStyle w:val="HTML1"/>
        <w:rPr/>
      </w:pPr>
      <w:r>
        <w:rPr>
          <w:rFonts w:eastAsia="Courier New"/>
          <w:b/>
          <w:bCs/>
          <w:sz w:val="16"/>
          <w:szCs w:val="16"/>
        </w:rPr>
        <w:t xml:space="preserve">                                                              </w:t>
      </w:r>
      <w:r>
        <w:rPr>
          <w:b/>
          <w:bCs/>
          <w:sz w:val="16"/>
          <w:szCs w:val="16"/>
        </w:rPr>
        <w:t xml:space="preserve">на этапе   команды       </w:t>
      </w:r>
      <w:r>
        <w:rPr>
          <w:sz w:val="16"/>
          <w:szCs w:val="16"/>
        </w:rPr>
        <w:t xml:space="preserve">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71  Малыгин Илья        H14,  СДЮСШОР 18 АТЛЕТ     I    2004   00:15:44   00:15:44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72  Малыгин Максим      H10_  СДЮСШОР 18 АТЛЕТ     IIю  2008   00:16:38   00:32:22               М1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73  Малыгин Александр   H18,  СДЮСШОР 18 АТЛЕТ     МС   1982   00:22:23   00:54:45               М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74  Малыгин Илья        H14,                       I    2004   00:17:12   01:11:57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75  Малыгин Максим      H10_                       IIю  2008   00:17:15   01:29:12               М1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76  Малыгин Александр   H18,                       МС   1982   00:25:36   01:54:48               М3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2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61  Вирютин Олег        H14,  Вирютины-Сычевы           1966   00:20:34   00:20:34               М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62  Вирютина Татьяна    H14,  Вирютины-Сычевы      КМС  1996   00:19:03   00:39:37               Ж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63  Сычев Максим        H18,  Вирютины-Сычевы      МС   1985   00:21:09   01:00:46               М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64  Вирютин Олег        H16,                            1966   00:21:09   01:21:55               М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65  Сычев Максим        H14,                       МС   1985   00:14:18   01:36:13               М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66  Вирютина Татьяна    H18,                       КМС  1996   00:20:13   01:56:26               Ж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3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11  Смирнова Майя       D10_  Ростов-на-Дону       IIю  2008   00:22:59   00:22:59               Ж1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12  Автющенко Александр H14,  Ростов-на-Дону       I    1962   00:28:54   00:51:53               М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13  Автющенко Татьяна   D18,  Ростов-на-Дону       КМС  1986   00:22:00   01:13:53               Ж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14  Смирнова Майя       D10_                       IIю  2008   00:20:32   01:34:25               Ж1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15  Автющенко Александр H14,                       I    1962   00:23:39   01:58:04               М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16  Автющенко Татьяна   D18,                       КМС  1986   00:24:18   02:22:22               Ж3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4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21  Тимаков Виктор      H14,  Тимаковы                  1965   00:27:06   00:27:06               М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22  Тимакова Любовь     H60,  Тимаковы                  1966   00:24:13   00:51:19               Ж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23  Тимаков Артём       H18,  Тимаковы             КМС  1987   00:25:57   01:17:16               М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24  Тимаков Виктор      H14,                            1965   00:21:32   01:38:48               М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25  Тимакова Любовь     H60,                            1966   00:20:11   01:58:59               Ж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26  Тимаков Артём       H18,                       КМС  1987   00:26:26   02:25:25               М3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5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41  Таратута Елена      H60,  Таратута             КМС  1966   00:28:42   00:28:42               Ж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42  Таратута Борис      H14,  Таратута             МС   1962   00:37:20   01:06:02               М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43  Таратута Дмитрий    H18,  Таратута             II   1987   00:27:29   01:33:31               М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44  Таратута Елена      H60,                       КМС  1966   00:24:13   01:57:44               Ж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45  Таратута Борис      H14,                       МС   1962   00:24:56   02:22:40               М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46  Таратута Дмитрий    H18,                       II   1987   00:31:27   02:54:07               М3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6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51  Грибанова Вера      H12,  Шахназарян           I    2003   00:29:37   00:29:37               Ж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52  Шахназарян Ксения   H16,  Шахназарян           МС   1992   00:32:44   01:02:21               Ж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53  Шахназарян Армен    H14,  Шахназарян                1961   00:29:04   01:31:25               М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54  Грибанова Вера      H12,                       I    2003   00:32:07   02:03:32               Ж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55  Шахназарян Ксения   H16,                       МС   1992   00:26:28   02:30:00               Ж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56  Шахназарян Армен    H14,                            1961   00:27:12   02:57:12               М5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7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01  Семибратова Маргари D10_  Олимп                IIIю 2007   00:41:49   00:41:49               Ж1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02  Георгиева Ярослава  D12_  Олимп                IIIю 2006   00:19:37   01:01:26               Ж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03  Георгиева Маргарита D18,  Олимп                МС   1981   00:25:51   01:27:17               Ж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04  Семибратова Маргари D18,                       IIIю 2007   00:21:32   01:48:49               Ж1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05  Георгиева Ярослава  D12_                       IIIю 2006   00:40:01   02:28:50               Ж12          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06  Георгиева Маргарита D10_                       МС   1981   00:35:48   03:04:38               Ж3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8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31  Ерохин Вячеслав     H60,  istoki.tv            КМС  1954   00:29:51   00:29:51               М60          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32  Ерохин Александр    H18,  istoki.tv            I    1985   00:29:51   00:59:42               М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33  Ерохин              H18,  istoki.tv            III  1958   00:48:55   01:48:37               М18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34  Ерохин Вячеслав     H60,                       КМС  1954   00:24:50   02:13:27               М6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35  Ерохин Александр    H18,                       I    1985   00:32:42   02:46:09               М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36  Ерохин              H18,                       III  1958   00:27:10   03:13:19               М18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9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31  Рыжков Николай      H18,  Рыжковы              I    1982   00:30:32   00:30:32               М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32  Рыжкова Татьяна     D18,  Рыжковы              II   1986   00:53:12   01:23:44               Ж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33  Рыжкова Дарья       D10_  Рыжковы              IIIю 2008   00:26:50   01:50:34               Ж1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34  Рыжков Николай      H18,                       I    1982   00:34:54   02:25:28               М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35  Рыжкова Татьяна     D18,                       II   1986   00:28:27   02:53:55               Ж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36  Рыжкова Дарья       D10_                       IIIю 2008   00:20:58   03:14:53               Ж1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0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21  Аминев Ефим         HE_1  Аминевы                   1989   00:35:29   00:35:29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22  Аминев Дмитрий      H18,  Аминевы                   1985   00:46:54   01:22:23               М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23  Аминев Фагим        H60,  Аминевы                   1955   00:32:04   01:54:27               М6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24  Аминев Ефим         HE_2                            1989   00:26:56   02:21:23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25  Аминев Дмитрий      H18,                            1985   00:32:38   02:54:01               М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26  Аминев Фагим        H60,                            1955   00:30:00   03:24:01               М6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1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71  Евлакова Софья      H16,  Евлаковы                  1988   00:30:47   00:30:47               Ж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72  Истомин Леонид      H12,  Евлаковы             IIIю 2006   00:57:24   01:28:11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73  Евлаков Пётр        H14,  Евлаковы                  1958   00:28:36   01:56:47               М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74  Евлакова Софья      H16,                            1988   00:24:55   02:21:42               Ж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75  Истомин Леонид      H12,                       IIIю 2006   00:32:14   02:53:56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76  Евлаков Пётр        H14,                            1958   00:36:44   03:30:40               М5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2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51  Янишевский Владисла H16,  СДЮСШОР 18 Авдеев         1973   00:33:23   00:33:23               М4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52  Янишевский Илья     H14,  СДЮСШОР 18 Авдеев    III  2004   00:44:07   01:17:30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53  Янишевская Лилия    D18,  СДЮСШОР 18 Авдеев    КМС  2000   00:40:17   01:57:47               Ж18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54  Янишевский Владисла H16,                            1973   00:23:10   02:20:57               М4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55  Янишевский Илья     H14,                       III  2004   00:39:22   03:00:19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56  Янишевская Лилия    D18,                       КМС  2000   00:31:42   03:32:01               Ж18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3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81  Косаковский Тимур   H18,  СДЮСШОР 18 Торнадо   КМС  2000   00:34:28   00:34:28               М18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82  Косаковская Инесса  D40_  СДЮСШОР 18 Торнадо        1968   00:32:27   01:06:55               Ж4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83  Косаковский Алексан H14,  СДЮСШОР 18 Торнадо        1966   00:40:54   01:47:49               М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84  Косаковский Тимур   H18,                       КМС  2000   00:25:26   02:13:15               М18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85  Косаковская Инесса  D40_                            1968   00:43:13   02:56:28               Ж4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86  Косаковский Алексан H14,                            1966   00:38:45   03:35:13               М5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4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61  Суворов Кирилл      HE_2  СДЮСШОР 18 Авдеев    I    1990   00:47:25   00:47:25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62  Суворова Инна       H60,  СДЮСШОР 18 Авдеев         1963   00:39:47   01:27:12               Ж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63  Заенцева Татьяна    D18,  СДЮСШОР 18 Авдеев    II   1985   00:30:43   01:57:55               Ж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64  Суворов Кирилл      HE_1                       I    1990   00:39:59   02:37:54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65  Суворова Инна       H60,                            1963   00:28:28   03:06:22               Ж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66  Заенцева Татьяна    D18,                       II   1985   00:29:34   03:35:56               Ж3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11  Бочаров Вячеслав    HE_1  Бочаровы             II   1988   00:48:40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12  Бочарова Татьяна    H60,  Бочаровы             III  1966   00:45:10                          Ж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13  Бочаров Олег        H14,  Бочаровы                  1964   00:38:02                          М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14  Бочаров Вячеслав    HE_2                       II   1988   00:34:56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15  Бочарова Татьяна     ---                       III  1966 п.3.13.12.2                          Ж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16  Бочаров Олег        H14,                            1964   00:39:20                          М5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41  Яровой Михаил             СДЮСШОР 18 Астахова       1974    п.7.2.6                          М40          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42  Яровой Николай            СДЮСШОР 18 Астахова  II   2002    п.7.2.6                     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43  Яровая Ольга              СДЮСШОР 18 Астахова  IIIю 2008    п.7.2.6                          Ж1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44  Яровой Михаил                                       1974    п.7.2.6                          М4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45  Яровой Николай                                 II   2002    п.7.2.6                     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46  Яровая Ольга                                   IIIю 2008    п.7.2.6                          Ж1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91  Наумов Илья         H14,  Олимп                I    2003   00:29:35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92  Наумов Евгений      H18,  Олимп                III  1980   00:44:04                          М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93  Наумова Екатерина   H14,  Олимп                II   2001   00:27:41                          Ж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94  Наумов Илья         H14,                       I    2003   00:42:11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95  Наумов Евгений      H18,                       III  1980   00:49:53                          М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96  Наумова Екатерина    ---                       II   2001 п.3.13.12.2                          Ж16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8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81  Гутарева Нина       H12,  Корольковы           III  2004   00:37:30                          Ж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82  Корольков Владимир  H14,  Корольковы           КМС  1959   00:23:38                          М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83  Степанченко Екатери H12,  Корольковы           КМС  1982   01:00:28                          Ж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84  Гутарева Нина       D18,                       III  2004   00:35:38                          Ж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85  Корольков Владимир                             КМС  1959    п.7.2.6                          М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86  Степанченко Екатерина                          КМС  1982    п.7.2.6                          Ж30                 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 xml:space="preserve">Главный судья                                                                  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 xml:space="preserve">Главный секретарь                                                              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Управление физической культуры и спорта г.Воронежа</w:t>
        <w:br/>
        <w:t>Федерация спортивного ориентирования г.Воронежа</w:t>
        <w:br/>
        <w:t>Чемпионат и первенство г.Воронежа</w:t>
        <w:br/>
        <w:t>по спортивному ориентированию</w:t>
        <w:br/>
        <w:t>18-е традиционные соревнования Семейные эстафеты</w:t>
        <w:br/>
        <w:t>Эстафета 3 человека 6 этапов</w:t>
        <w:br/>
        <w:t>11 июня 2017 г</w:t>
        <w:br/>
        <w:t>с.Ямное, Рамонский р-н</w:t>
        <w:br/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МИКС</w:t>
      </w:r>
    </w:p>
    <w:p>
      <w:pPr>
        <w:pStyle w:val="HTML1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</w:t>
      </w:r>
      <w:r>
        <w:rPr>
          <w:b/>
          <w:bCs/>
          <w:sz w:val="16"/>
          <w:szCs w:val="16"/>
        </w:rPr>
        <w:t>№</w:t>
      </w: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b/>
          <w:bCs/>
          <w:sz w:val="16"/>
          <w:szCs w:val="16"/>
        </w:rPr>
        <w:t xml:space="preserve">Фамилия, имя              Коллектив            Квал  ГР     Время      Время   Прим  Место     </w:t>
      </w:r>
    </w:p>
    <w:p>
      <w:pPr>
        <w:pStyle w:val="HTML1"/>
        <w:rPr/>
      </w:pPr>
      <w:r>
        <w:rPr>
          <w:rFonts w:eastAsia="Courier New"/>
          <w:b/>
          <w:bCs/>
          <w:sz w:val="16"/>
          <w:szCs w:val="16"/>
        </w:rPr>
        <w:t xml:space="preserve">                                                              </w:t>
      </w:r>
      <w:r>
        <w:rPr>
          <w:b/>
          <w:bCs/>
          <w:sz w:val="16"/>
          <w:szCs w:val="16"/>
        </w:rPr>
        <w:t xml:space="preserve">на этапе   команды       </w:t>
      </w:r>
      <w:r>
        <w:rPr>
          <w:sz w:val="16"/>
          <w:szCs w:val="16"/>
        </w:rPr>
        <w:t xml:space="preserve">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11  Акинин Вячеслав     H14,  Магадан                   1959   00:18:49   00:18:49               М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12  Акинина Галина      H60,  Магадан                   1958   00:24:39   00:43:28               Ж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13  Шинкин Филипп       HE_1  Ростов-на-Дону       КМС  1993   00:26:20   01:09:48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14  Акинин Вячеслав     H14,                            1959   00:18:17   01:28:05               М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15  Акинина Галина      H60,                            1958   00:24:10   01:52:15               Ж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16  Шинкин Филипп       HE_2                       КМС  1993   00:24:49   02:17:04               М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2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41  Насонов Александр   H14,  ВГТУ (Воронеж)            1961   00:27:34   00:27:34               М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42  Генералов Андрей    H14,  ВГТУ (Воронеж)            1964   00:20:13   00:47:47               М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43  Генералова Мария    H14,  ВГТУ (Воронеж)       I    2002   00:21:32   01:09:19               Ж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44  Насонов Александр   H14,                            1961   00:28:36   01:37:55               М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45  Генералов Андрей    H14,                            1964   00:23:17   02:01:12               М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46  Генералова Мария    H14,                       I    2002   00:19:22   02:20:34               Ж16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3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61  Кузьменко Даниил    H16,  СДЮСШОР 18 Торнадо   I    2002   00:35:44   00:35:44          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62  Жильцов Дмитрий     H14,  СДЮСШОР 18 Торнадо   I    2003   00:20:04   00:55:48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63  Шипилова Валерия    D12_  СДЮСШОР 18 Торнадо   Iю   2006   00:17:57   01:13:45               Ж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64  Кузьменко Даниил    H16,                       I    2002   00:30:34   01:44:19          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65  Жильцов Дмитрий     H14,                       I    2003   00:18:43   02:03:02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66  Шипилова Валерия    D12_                       Iю   2006   00:20:16   02:23:18               Ж12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4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01  Пигорев Дмитрий     H18,  СДЮСШОР 18 Харченко  КМС  1999   00:35:39   00:35:39               М18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02  Рудницких Виктор    H14,  СДЮСШОР 18 Харченко  МС   1960   00:23:39   00:59:18               М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03  Харченко Александр  H18,  СДЮСШОР 18 Харченко  МС   1984   00:20:27   01:19:45               М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04  Пигорев Дмитрий     H14,                       КМС  1999   00:25:05   01:44:50               М18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05  Рудницких Виктор    H14,                       МС   1960   00:27:11   02:12:01               М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06  Харченко Александр  H18,                       МС   1984   00:21:18   02:33:19               М3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5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11  Минаков Юрий        H14,  СДЮСШОР 18  Макейчи  I    2003   00:25:46   00:25:46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12  Макейчик Наталья    H60,  СДЮСШОР 18  Макейчи  МС   1966   00:25:10   00:50:56               Ж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13  Колодяжный Антон    H18,  СДЮСШОР 18  Макейчи  КМС  1999   00:23:25   01:14:21               М18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14  Минаков Юрий        H14,                       I    2003   00:21:43   01:36:04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15  Макейчик Наталья    H60,                       МС   1966   00:26:07   02:02:11               Ж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16  Колодяжный Антон    H18,                       КМС  1999   00:32:44   02:34:55               М18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6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01  Попова Анна         H16,  СДЮСШОР№18 Берёзова  МС   1996   00:23:33   00:23:33               Ж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02  Попов Сергей        D12_  СДЮСШОР№18 Берёзова  МС   1995   00:26:59   00:50:32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03  Жулькина Екатерина  HE_1  СДЮСШОР№18 Берёзова  Iю   2006   00:33:27   01:23:59               Ж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04  Попова Анна         H16,                       МС   1996   00:25:57   01:49:56               Ж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05  Попов Сергей        D12_                       МС   1995   00:24:06   02:14:02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06  Жулькина Екатерина  HE_2                       Iю   2006   00:21:59   02:36:01               Ж12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7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81  Лысенко Ростислав   H16,  Олимп                I    2002   00:20:37   00:20:37          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82  Ашихин Роман        H16,  Олимп                I    2002   00:43:19   01:03:56          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83  Черников Иван       H14,  Олимп                I    2004   00:25:36   01:29:32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84  Лысенко Ростислав   H16,                       I    2002   00:19:37   01:49:09          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85  Ашихин Роман        H16,                       I    2002   00:25:28   02:14:37          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86  Черников Иван       H14,                       I    2004   00:21:52   02:36:29               М14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8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71  Мельников Андрей    H16,  СДЮСШОР 18 Смородин  I    2002   00:30:00   00:30:00          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72  Евгащин Ярослав     H14,  СДЮСШОР 18 Смородин  I    2003   00:20:14   00:50:14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73  Воскресенский Егор  HE_2  СДЮСШОР 18 Смородин  МС   1998   00:25:34   01:15:48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74  Мельников Андрей    H16,                       I    2002   00:32:56   01:48:44          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75  Евгащин Ярослав     H14,                       I    2003   00:22:20   02:11:04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76  Воскресенский Егор  HE_1                       МС   1998   00:28:05   02:39:09               М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9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21  Косинов Владимир    H18,  СДЮСШОР 18 АТЛЕТ     КМС  2000   00:22:46   00:22:46               М18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22  Лазарева Ирина      D18,  СДЮСШОР 18 АТЛЕТ     КМС  2000   00:25:08   00:47:54               Ж18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23  Дашевский Даниил    H16,  СДЮСШОР 18 АТЛЕТ     I    2002   00:26:26   01:14:20          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24  Косинов Владимир    D18,                       КМС  2000   00:30:55   01:45:15               М18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25  Лазарева Ирина      D18,                       КМС  2000   00:27:26   02:12:41               Ж18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26  Дашевский Даниил    H16,                       I    2002   00:27:51   02:40:32               М16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0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81  Боровлев Николай    H18,  КоВаль и Лелик       КМС  1983   00:35:47   00:35:47               М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82  Терехова Валентина  D18,  КоВаль и Лелик       КМС  1983   00:22:49   00:58:36               Ж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83  Федяев Алексей      H18,  КоВаль и Лелик       КМС  1985   00:23:07   01:21:43               М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84  Боровлев Николай    H18,                       КМС  1983   00:25:09   01:46:52               М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85  Терехова Валентина  D18,                       КМС  1983   00:27:59   02:14:51               Ж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86  Федяев Алексей      H18,                       КМС  1985   00:26:42   02:41:33               М30                 </w:t>
      </w:r>
    </w:p>
    <w:p>
      <w:pPr>
        <w:pStyle w:val="HTML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1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31  Завгородняя Екатери H12,  СДЮСШОР 18  Макейчи  I    2003   00:37:53   00:37:53               Ж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32  Божко Екатерина     H12,  СДЮСШОР 18  Макейчи  Iю   2004   00:20:39   00:58:32               Ж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33  Кутьева Полина      D18,  СДЮСШОР 18  Макейчи  I    2000   00:30:10   01:28:42               Ж18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34  Завгородняя Екатери H12,                       I    2003   00:27:50   01:56:32               Ж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35  Божко Екатерина     H12,                       Iю   2004   00:24:13   02:20:45               Ж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36  Кутьева Полина      D18,                       I    2000   00:22:33   02:43:18               Ж18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51  Кирилова Ангелина   D12_  СДЮСШОР 18 АТЛЕТ     Iю   2005   00:27:32   00:27:32               Ж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52  Сидорова Ольга      H12,  СДЮСШОР 18 АТЛЕТ     III  2004   00:31:11   00:58:43               Ж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53  Фомина Анастасия    D18,  СДЮСШОР 18 АТЛЕТ     КМС  1999   00:29:56   01:28:39               Ж18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54  Кирилова Ангелина   D12_                       Iю   2005   00:23:33   01:52:12               Ж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55  Сидорова Ольга      H12,                       III  2004   00:28:37   02:20:49               Ж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56  Фомина Анастасия    D18,                       КМС  1999   00:22:38   02:43:27               Ж18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3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41  Сукочева Анастасия  H14,  СДЮСШОР 18 АТЛЕТ     КМС  2001   00:27:33   00:27:33               Ж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42  Иванова Юлия        D12_  СДЮСШОР 18 АТЛЕТ     Iю   2006   00:39:08   01:06:41               Ж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43  Сафонов Александр   HE_1  СДЮСШОР 18 АТЛЕТ     МС   1998   00:28:36   01:35:17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44  Сукочева Анастасия  H14,                       КМС  2001   00:24:18   01:59:35               Ж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45  Иванова Юлия        D12_                       Iю   2006   00:15:14   02:14:49               Ж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46  Сафонов Александр   HE_2                       МС   1998   00:29:03   02:43:52               М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4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31  Рябухина Марина     H16,  СДЮСШОР 18 Торнадо   I    1996   00:30:04   00:30:04               Ж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32  Никулина Ольга      D18,  СДЮСШОР 18 Торнадо   КМС  1983   00:27:53   00:57:57               Ж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33  Никулин Денис       H18,  СДЮСШОР 18 Торнадо   КМС  1983   00:31:45   01:29:42               М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34  Рябухина Марина     H16,                       I    1996   00:30:02   01:59:44               Ж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35  Никулина Ольга      D18,                       КМС  1983   00:23:29   02:23:13               Ж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36  Никулин Денис       H18,                       КМС  1983   00:20:56   02:44:09               М3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71  Бузина Маринэль     D40_  Янтарный                  1976   00:30:42   00:30:42               Ж4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72  Темяков Иван        H14,  Янтарный             КМС  1957   00:24:05   00:54:47               М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73  Темякова Галина     H60,  Янтарный             I    1960   00:40:37   01:35:24               Ж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74  Бузина Маринэль     H14,                            1976   00:22:40   01:58:04               Ж4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75  Темяков Иван        H14,                       КМС  1957   00:19:46   02:17:50               М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76  Темякова Галина     H60,                       I    1960   00:39:34   02:57:24               Ж5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31  Ремезов Денис       H18,  СДЮСШОР 18 АТЛЕТ     КМС  1999   00:35:42   00:35:42               М18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32  Камиллетти Федерико H16,  СДЮСШОР 18 АТЛЕТ     I    2002   00:26:53   01:02:35          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33  Фролов Вячеслав     HE_1  СДЮСШОР 18 АТЛЕТ     МС   1997   00:34:10   01:36:45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34  Ремезов Денис       H18,                       КМС  1999   00:22:36   01:59:21               М18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35  Камиллетти Федерико H16,                       I    2002   00:31:17   02:30:38          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36  Фролов Вячеслав     HE_2                       МС   1997   00:28:46   02:59:24               М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91  Казьмин Николай     H16,  СДЮСШОР№18 Берёзова  I    2002   00:20:36   00:20:36          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92  Бандола Сергей      H12,  СДЮСШОР№18 Берёзова  Iю   2005   00:42:17   01:02:53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93  Лихачёв Михаил      HE_2  СДЮСШОР№18 Берёзова  КМС  1996   00:26:36   01:29:29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94  Казьмин Николай     H16,                       I    2002   00:21:56   01:51:25          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95  Бандола Сергей      H12,                       Iю   2005   00:39:55   02:31:20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96  Лихачёв Михаил      HE_1                       КМС  1996   00:29:05   03:00:25               М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8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31  Клавкин Александр   HE_1  ВУНЦ ВВС ВВА         I    1996   00:33:41   00:33:41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32  Фоменко Максим      HE_2  ВУНЦ ВВС ВВА         КМС  1998   00:29:26   01:03:07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33  Копылов Андрей      HE_2  ВУНЦ ВВС ВВА         I    1998   00:24:55   01:28:02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34  Клавкин Александр   HE_2                       I    1996   00:31:44   01:59:46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35  Фоменко Максим      HE_1                       КМС  1998   00:33:26   02:33:12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36  Копылов Андрей      HE_1                       I    1998   00:27:20   03:00:32               М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9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41  Мелихов Олег        HE_1  ВУНЦ ВВС ВВА         КМС  1996   00:24:54   00:24:54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42  Пономарёв Иван      HE_2  ВУНЦ ВВС ВВА         I    1996   00:25:18   00:50:12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43  Миляев Евгений      HE_2  ВУНЦ ВВС ВВА         I    1991   00:48:23   01:38:35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44  Мелихов Олег        HE_1                       КМС  1996   00:24:17   02:02:52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45  Пономарёв Иван        HE                       I    1996   00:27:34   02:30:26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46  Миляев Евгений      HE_1                       I    1991   00:31:23   03:01:49               М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20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71  Корязова Милада     D12_  СДЮСШОР 18 Торнадо   IIю  2006   00:48:37   00:48:37               Ж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72  Мягкова Ирина       D12_  СДЮСШОР 18 Торнадо   Iю   2006   00:36:56   01:25:33               Ж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73  Сафонов Дмитрий     HE_1  СДЮСШОР 18 Траверс   I    1987   00:26:10   01:51:43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74  Корязова Милада     D12_                       IIю  2006   00:22:25   02:14:08               Ж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75  Мягкова Ирина       D12_                       Iю   2006   00:23:47   02:37:55               Ж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76  Сафонов Дмитрий     HE_2                       I    1987   00:25:22   03:03:17               М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21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01  Рукомель Анастасия  H12,  СДЮСШОР 18 Канищева  I    2003   00:24:29   00:24:29               Ж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02  Тюнин Константин    H10_  СДЮСШОР 18 Канищева  IIю  2007   00:29:15   00:53:44               М1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03  Гуринов Илья        H12,  СДЮСШОР 18 Канищева  Iю   2005   00:45:44   01:39:28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04  Рукомель Анастасия  H12,                       I    2003   00:29:34   02:09:02               Ж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05  Тюнин Константин    H10_                       IIю  2007   00:28:39   02:37:41               М1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06  Гуринов Илья        H12,                       Iю   2005   00:26:59   03:04:40               М12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2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91  Макеева Елена       H16,  СДЮСШОР 18 Авдеев    I    1997   00:30:40   00:30:40               Ж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92  Авдеев Александр    H60,  СДЮСШОР 18 Авдеев         1957   00:22:09   00:52:49               М6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93  Кудинова Дарья      D10_  СДЮСШОР 18 Авдеев    IIIю 2007   00:30:27   01:23:16               Ж1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94  Макеева Елена       H16,                       I    1997   00:36:37   01:59:53               Ж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95  Авдеев Александр    H60,                            1957   00:28:17   02:28:10               М6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96  Кудинова Дарья      D10_                       IIIю 2007   00:40:40   03:08:50               Ж10                 </w:t>
      </w:r>
    </w:p>
    <w:p>
      <w:pPr>
        <w:pStyle w:val="HTML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TML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23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61  Мурзинов Николай    H18,  СДЮСШОР 18 Смородин  I    1999   00:28:35   00:28:35               М18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62  Молин Дмитрий       H16,  СДЮСШОР 18 Смородин  I    2001   00:27:15   00:55:50          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63  Ламонов Максим      H18,  СДЮСШОР 18 Смородин  I    2000   00:42:46   01:38:36               М18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64  Мурзинов Николай    H18,                       I    1999   00:37:06   02:15:42               М18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65  Молин Дмитрий       H16,                       I    2001   00:26:09   02:41:51          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66  Ламонов Максим      H18,                       I    2000   00:32:25   03:14:16               М18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24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81  Кудрин Артём        H16,  СДЮСШОР 18 Харченко  I    2002   00:29:53   00:29:53          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82  Фургалова Полина    H12,  СДЮСШОР 18 Харченко  I    2004   00:31:19   01:01:12               Ж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83  Ключанская Полина   H14,  СДЮСШОР 18 Харченко  I    2002   00:23:02   01:24:14               Ж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84  Кудрин Артём        H16,                       I    2002   00:22:17   01:46:31          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85  Фургалова Полина    H12,                       I    2004   00:25:35   02:12:06               Ж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86  Ключанская Полина   H14,                       I    2002   01:02:17   03:14:23               Ж16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2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21  Кривцова Валерия    H12,  СДЮСШОР 18  Макейчи  Iю   2004   00:35:22   00:35:22               Ж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22  Бунина Александра   H12,  СДЮСШОР 18  Макейчи  I    2003   00:23:16   00:58:38               Ж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23  Калинина Лилия      H16,  СДЮСШОР 18  Макейчи  КМС  1998   00:36:01   01:34:39               Ж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24  Кривцова Валерия    H12,                       Iю   2004   00:45:16   02:19:55               Ж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25  Бунина Александра   H12,                       I    2003   00:24:18   02:44:13               Ж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26  Калинина Лилия      H16,                       КМС  1998   00:30:20   03:14:33               Ж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2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51  Кралинов Константин HE_2  Олимп                КМС  1998   00:30:05   00:30:05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52  Попов Никита        HE_1  Олимп                КМС  1996   00:32:25   01:02:30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53  Лысенко Денис       H12,  Олимп                Iю   2005   00:53:39   01:56:09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54  Кралинов Константин HE_1                       КМС  1998   00:34:07   02:30:16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55  Попов Никита        HE_2                       КМС  1996   00:19:58   02:50:14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56  Лысенко Денис       H12,                       Iю   2005   00:32:54   03:23:08               М12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2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61  Еремина Наталья     D18,  СДЮСШОР 18 АТЛЕТ     I    1999   00:29:46   00:29:46               Ж18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62  Патрина Надежда     D40_  СДЮСШОР 18 АТЛЕТ          1968   00:46:27   01:16:13               Ж4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63  Еремина Елена       D40_  СДЮСШОР 18 АТЛЕТ          1976   00:47:25   02:03:38               Ж4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64  Еремина Наталья     D18,                       I    1999   00:30:10   02:33:48               Ж18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65  Патрина Надежда     D40_                            1968   00:36:33   03:10:21               Ж4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66  Еремина Елена       D40_                            1976   00:18:59   03:29:20               Ж4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28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91  Богомолов Евгений   H18,  СДЮСШОР 18 Харченко  I    2000   00:24:15   00:24:15               М18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92  Щирский Иван        H12,  СДЮСШОР 18 Харченко  Iю   2005   00:27:12   00:51:27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93  Ажисламова Диана    H12,  СДЮСШОР 18 Харченко  I    2004   00:34:41   01:26:08               Ж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94  Богомолов Евгений   H18,                       I    2000   00:26:56   01:53:04               М18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95  Щирский Иван        H12,                       Iю   2005   00:34:09   02:27:13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96  Ажисламова Диана    H12,                       I    2004   01:04:51   03:32:04               Ж14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29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51  Селезнев Алексей    H18,  лично Нововоронеж    I    1982   00:29:32   00:29:32               М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52  Астапов Павел       HE_2  ВУНЦ ВВС ВВА         II   1998   00:47:37   01:17:09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53  Коцюба Вадим        HE_2  ВУНЦ ВВС ВВА         I    1997   00:30:36   01:47:45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54  Селезнев Алексей    H18,                       I    1982   00:33:59   02:21:44               М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55  Астапов Павел       HE_1                       II   1998   00:39:48   03:01:32               МЭ           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  <w:lang w:val="en-US"/>
        </w:rPr>
        <w:t xml:space="preserve">856  </w:t>
      </w:r>
      <w:r>
        <w:rPr>
          <w:sz w:val="16"/>
          <w:szCs w:val="16"/>
        </w:rPr>
        <w:t>Коцюба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Вадим</w:t>
      </w:r>
      <w:r>
        <w:rPr>
          <w:sz w:val="16"/>
          <w:szCs w:val="16"/>
          <w:lang w:val="en-US"/>
        </w:rPr>
        <w:t xml:space="preserve">        HE_1                       I    1997   00:35:01   03:36:33               </w:t>
      </w:r>
      <w:r>
        <w:rPr>
          <w:sz w:val="16"/>
          <w:szCs w:val="16"/>
        </w:rPr>
        <w:t>МЭ</w:t>
      </w:r>
      <w:r>
        <w:rPr>
          <w:sz w:val="16"/>
          <w:szCs w:val="16"/>
          <w:lang w:val="en-US"/>
        </w:rPr>
        <w:t xml:space="preserve">                  </w:t>
      </w:r>
    </w:p>
    <w:p>
      <w:pPr>
        <w:pStyle w:val="HTML1"/>
        <w:rPr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  <w:t xml:space="preserve">30 </w:t>
      </w:r>
    </w:p>
    <w:p>
      <w:pPr>
        <w:pStyle w:val="HTML1"/>
        <w:rPr/>
      </w:pPr>
      <w:r>
        <w:rPr>
          <w:rFonts w:eastAsia="Courier New"/>
          <w:sz w:val="16"/>
          <w:szCs w:val="16"/>
          <w:lang w:val="en-US"/>
        </w:rPr>
        <w:t xml:space="preserve">   </w:t>
      </w:r>
      <w:r>
        <w:rPr>
          <w:sz w:val="16"/>
          <w:szCs w:val="16"/>
        </w:rPr>
        <w:t xml:space="preserve">311  Баранов Александр   H12,  СДЮСШОР 18 Юго-Запа  IIю  2006   00:47:45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12  Макеев Дмитрий      H12,  СДЮСШОР 18 Юго-Запа  IIю  2005   00:41:21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13  Петров Владимир      ---  СДЮСШОР 18 Юго-Запа  III  2003 п.3.13.12.2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14  Баранов Александр   H12,                       IIю  2006   00:34:03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15  Макеев Дмитрий      H12,                       IIю  2005    п.7.2.6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16  Петров Владимир      ---                       III  2003    п.7.2.6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31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21  Мухин Алексей       H14,  СДЮСШОР 18 Юго-Запа  IIIю 2003   00:44:00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22  Самохвалов Артём    H12,  СДЮСШОР 18 Юго-Запа  IIIю 2006   01:14:51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23  Полянский Алексей    ---  СДЮСШОР 18 Юго-Запа  IIIю 2007 п.3.13.12.2                          М1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24  Мухин Алексей        ---                       IIIю 2003 п.3.13.12.2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25  Самохвалов Артём     ---                       IIIю 2006    п.7.2.6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26  Полянский Алексей    H10                       IIIю 2007    п.7.2.6                          М1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3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31  Никонова Анастасия  H14,  СДЮСШОР 18 Юго-Запа  Iю   2001   00:56:34                          Ж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32  Головина Галина     D40_  СДЮСШОР 18 Юго-Запа  КМС  1970   00:24:42                          Ж4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33  Колочков Дмитрий     ---  СДЮСШОР 18 Юго-Запа  Iю   2002 п.3.13.12.2                     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34  Никонова Анастасия  H14,                       Iю   2001   00:31:21                          Ж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35  Головина Галина     D40_                       КМС  1970   00:22:23                          Ж4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36  Колочков Дмитрий    H16,                       Iю   2002    п.7.2.6                          М16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33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41  Завьялов Дмитрий     ---  Олимп                I    1997 п.3.13.12.2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42  Чужиков Евгений     HE_1  Олимп                I    1995   00:45:40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43  Полунина Ирина      H16,  Олимп                II   1990   00:34:47                          Ж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44  Завьялов Дмитрий     ---                       I    1997 п.3.13.12.2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45  Чужиков Евгений      ---                       I    1995 п.3.13.12.2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46  Полунина Ирина      H16,                       II   1990   00:33:45                          Ж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34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61  Мироненко Владислав H12,  Олимп                     2006   00:43:16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62  Зворыгин Егор       H14,  Олимп                II   2004   00:46:00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63  Ясеновская Дарья    H12,  Олимп                КМС  1995   00:21:42                          Ж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64  Мироненко Владислав H12,                            2006   00:39:53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65  Зворыгин Егор       H14,                       II   2004   00:32:27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66  Ясеновская Дарья    H16,                       КМС  1995    п.7.2.6                          ЖЭ                  </w:t>
      </w:r>
    </w:p>
    <w:p>
      <w:pPr>
        <w:pStyle w:val="HTML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TML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3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71  Сапрыкин Владислав  H18,  Олимп                I    2000   00:30:53                          М18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72  Лихачев Андрей       ---  Олимп                I    2002 п.3.13.12.2                     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73  Яншин Алексей       H14,  Олимп                I    2004   00:14:24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74  Сапрыкин Владислав  H18,                       I    2000   00:50:03                          М18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75  Лихачев Андрей      H16,                       I    2002   00:20:25                     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76  Яншин Алексей       H14,                       I    2004   00:17:01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3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91  Полунин Михаил      H18,  Олимп                II   1986   00:49:40                          М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92  Щекина Любовь       HE_1  Олимп                II   1997   00:45:17                          Ж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93  Атерлей Сергей      H16,  Олимп                I    1994   00:34:46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94  Полунин Михаил      HE_2                       II   1986   00:34:19                          М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95  Щекина Любовь        ---                       II   1997 п.3.13.12.2                          Ж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96  Атерлей Сергей        HE                       I    1994    п.7.2.6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3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11  Зонов Евгений       H16,  СДЮСШОР 18 Канищева  I    2002   00:30:32                     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12  Зонов Тимофей       H10_  СДЮСШОР 18 Канищева  IIIю 2007   00:36:50                          М1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13  Гуринов Андрей       ---  СДЮСШОР 18 Канищева  II   2002 п.3.13.12.2                     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14  Зонов Евгений        ---                       I    2002 п.3.13.12.2                     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15  Зонов Тимофей        H10                       IIIю 2007   00:02:16                          М1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16  Гуринов Андрей      H16,                       II   2002    п.7.2.6                          М16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38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21  Козлов Дмитрий      H16,  СДЮСШОР 18 Астахова       1974   00:33:46                          М4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22  Клевцов Андрей      H14,  СДЮСШОР 18 Астахова       2004   00:47:25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23  Козлов Макар        H12,  СДЮСШОР 18 Астахова  II   2005   00:24:24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24  Козлов Дмитрий      H16,                            1974   00:30:05                          М4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25  Клевцов Андрей      H14,                            2004   00:23:37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26  Козлов Макар         ---                       II   2005 п.3.13.12.2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39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31  Романов Дмитрий      ---  СДЮСШОР 18 Астахова  Iю   2004 п.3.13.12.2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32  Ксенадохов Максим   H12,  СДЮСШОР 18 Астахова  Iю   2006   01:29:44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33  Левашова София       ---  СДЮСШОР 18 Астахова  III  2004 п.3.13.12.2                          Ж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34  Романов Дмитрий     H14,                       Iю   2004    п.7.2.6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35  Ксенадохов Максим   H12,                       Iю   2006   38:50:40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36  Левашова София       ---                       III  2004    п.7.2.6                          Ж14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40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41  Кириллова Виктория  D12_  СДЮСШОР 18 Астахова       2005   00:35:25                          Ж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42  Капленко Елизавета  D12_  СДЮСШОР 18 Астахова       2006   00:50:04                          Ж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43  Кириллова Екатерина D10_  СДЮСШОР 18 Астахова       2008   00:27:28                          Ж1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44  Кириллова Виктория  D12_                            2005   00:42:56                          Ж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45  Капленко Елизавета  D12_                            2006   00:33:27                          Ж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46  Кириллова Екатерина  ---                            2008    п.7.2.6                          Ж1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41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51  Трубникова Анна      D12  СДЮСШОР 18 Астахова  IIIю 2006    п.7.2.6                          Ж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52  Козлов Вячеслав           СДЮСШОР 18 Астахова       2006    п.7.2.6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53  Птицын Михаил             СДЮСШОР 18 Астахова       2008    п.7.2.6                          М1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54  Трубникова Анна      D12                       IIIю 2006    п.7.2.6                          Ж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55  Козлов Вячеслав                                     2006    п.7.2.6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56  Птицын Михаил                                       2008    п.7.2.6                          М1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4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61  Минин Эдуард        H16,  СДЮСШОР 18 Авдеев         1973   00:39:22                          М4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62  Денисов Фёдор       H12,  СДЮСШОР 18 Авдеев    Iю   2005   00:50:06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63  Задериева Елена     D18,  СДЮСШОР 18 Авдеев    I    2000   00:42:55                          Ж18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64  Минин Эдуард        H16,                            1973   00:31:34                          М4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65  Денисов Фёдор       H12,                       Iю   2005   00:34:00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66  Задериева Елена      ---                       I    2000 п.3.13.12.2                          Ж18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43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71  Молин Олег          H14,  СДЮСШОР 18 Смородин  I    2003   00:24:24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72  Аксянов Даниил      H16,  СДЮСШОР 18 Авдеев    I    2001   00:32:35                     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73  Прокофьев Максим    H18,  СДЮСШОР 18 Авдеев    КМС  1999   00:43:30                          М18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74  Молин Олег          H14,                       I    2003   00:27:52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75  Аксянов Даниил       ---                       I    2001 п.3.13.12.2                     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76  Прокофьев Максим     ---                       КМС  1999 п.3.13.12.2                          М18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44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81  Уразов Сергей       HE_2  СДЮСШОР 18 Авдеев    I    1994   00:43:28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82  Данилов Дмитрий     H14,  СДЮСШОР 18 Авдеев    III  2004    п.7.2.6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83  Костин Роман        H12,  СДЮСШОР 18 Авдеев    Iю   2005   36:15:11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84  Уразов Сергей       HE_1                       I    1994   01:25:05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85  Данилов Дмитрий      ---                       III  2004 п.3.13.12.2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86  Костин Роман                                   Iю   2005    п.7.2.6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4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01  Марышева Ольга      D12_  СДЮСШОР18 Каскад     Iю   2005   00:39:37                          Ж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02  Алтухов Никита      H14,  СДЮСШОР18 Каскад     Iю   2003   01:08:23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03  Тимофеев Илья             СДЮСШОР18 Каскад     Iю   2003    п.7.2.6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04  Марышева Ольга       D12                       Iю   2005    п.7.2.6                          Ж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05  Алтухов Никита      H14,                       Iю   2003    п.7.2.6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06  Тимофеев Илья                                  Iю   2003    п.7.2.6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4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11  Котова Анна               СДЮСШОР 18                2006    п.7.2.6                          Ж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12  Тараненко Влада           СДЮСШОР 18                2007    п.7.2.6                          Ж1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13  Кравченко Богдан          СДЮСШОР 18                2008    п.7.2.6                          М1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14  Котова Анна                                         2006    п.7.2.6                          Ж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15  Тараненко Влада                                     2007    п.7.2.6                          Ж1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16  Кравченко Богдан                                    2008    п.7.2.6                          М10                 </w:t>
      </w:r>
    </w:p>
    <w:p>
      <w:pPr>
        <w:pStyle w:val="HTML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TML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4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71  Ширяев Николай       ---  ВИ ГПС МЧС России         1996 п.3.13.12.2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72  Макаров Егор         ---  ВИ ГПС МЧС России    III  1997 п.3.13.12.2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73  Талипов Ильнар       ---  ВИ ГПС МЧС России         1996 п.3.13.12.2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74  Ширяев Николай       ---                            1996    п.7.2.6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75  Макаров Егор          HE                       III  1997    п.7.2.6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76  Талипов Ильнар                                      1996    п.7.2.6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48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81  Горюнов Александр   HE_2  ВИ ГПС МЧС России         1997   00:31:52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82  Метёлкин Сергей     HE_2  ВИ ГПС МЧС России    I    1998   00:47:18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83  Агапов Павел        HE_2  СДЮСШОР 18           II   1995   00:53:02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84  Горюнов Александр   HE_1                            1997   00:45:21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85  Метёлкин Сергей     HE_1                       I    1998   00:39:37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86  Агапов Павел          HE                       II   1995    п.7.2.6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49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11  Попов Алексей             СДЮСШОР№18 Берёзова  КМС  2000    п.7.2.6                          М18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12  Лепёшкин Роман            СДЮСШОР№18 Берёзова  II   2003    п.7.2.6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14  Попов Алексей                                  КМС  2000    п.7.2.6                          М18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15  Лепёшкин Роман                                 II   2003    п.7.2.6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50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21  Колупаев Иван        ---  СДЮСШОР№18 Берёзова  КМС  1995 п.3.13.12.2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22  Колесников Владисла HE_1  СДЮСШОР№18 Берёзова  КМС  1994   00:32:32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23  Макаренко Иван      HE_2  СДЮСШОР№18 Берёзова  МС   1995   00:27:12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24  Колупаев Иван         HE                       КМС  1995    п.7.2.6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25  Колесников Владисла   HE                       КМС  1994    п.7.2.6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26  Макаренко Иван        HE                       МС   1995    п.7.2.6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51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41  Чикунова Алёна      D12_  СДЮСШОР 18 Торнадо   Iю   2005   00:16:44                          Ж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42  Луговской Константи H14,  СДЮСШОР 18 Торнадо   I    2003   00:31:45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43  Каталенцев Даниил    ---  СДЮСШОР 18 Торнадо   Iю   2004 п.3.13.12.2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44  Чикунова Алёна      D12_                       Iю   2005   00:25:12                          Ж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45  Луговской Константи H14,                       I    2003    п.7.2.6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46  Каталенцев Даниил   H14,                       Iю   2004    п.7.2.6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5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51  Тимофеев Даниил      ---  СДЮСШОР 18 Торнадо   I    1999 п.3.13.12.2                          М18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52  Шахназарян Владимир H16,  Шахназарян           II   2001   00:26:24                     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53  Бортникова Дарина   D12_  СДЮСШОР 18 Торнадо   Iю   2005   00:31:49                          Ж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54  Тимофеев Даниил     H18,                       I    1999   00:38:39                          М18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55  Шахназарян Владимир H16,                       II   2001   00:31:14                     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56  Бортникова Дарина   D12_                       Iю   2005   00:15:46                          Ж12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53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51  Шелковников Степан   ---  Бобров               Iю   2007 п.3.13.12.2                          М1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52  Лопатина Татьяна    D60_  Бобров               I    1954   00:24:33                          Ж6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53  Селиванов Андрей    HE_1  Бобров               II   1989   00:46:42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54  Шелковников Степан  H10_                       Iю   2007   00:35:55                          М1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55  Лопатина Татьяна    D60_                       I    1954   00:24:00                          Ж6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56  Селиванов Андрей    HE_2                       II   1989   00:42:21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54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61  Ананичев Павел            ЦДЮТиЭ Старый Оскол       2007    п.7.2.6                          М1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62  Ананьева Юлия             ЦДЮТиЭ Старый Оскол  IIю  2006    п.7.2.6                          Ж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63  Панфилов Даниил           ЦДЮТиЭ Старый Оскол       2007    п.7.2.6                          М1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64  Ананичев Павел                                      2007    п.7.2.6                          М1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65  Ананьева Юлия                                  IIю  2006    п.7.2.6                          Ж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66  Панфилов Даниил                                     2007    п.7.2.6                          М1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5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91  Богатиков Игорь      ---  Стрела-17                 1998    п.7.2.6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92  Гладков Антон         HE  Стрела-17                 1996    п.7.2.6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93  Грицун Кирилл        ---  Стрела-17                 1998    п.7.2.6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94  Богатиков Игорь      ---                            1998    п.7.2.6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95  Гладков Антон         HE                            1996    п.7.2.6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96  Грицун Кирилл        ---                            1998    п.7.2.6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5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01  Кибатбаев Даниил          Углянец РФ           IIю  2003    п.7.2.6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02  Лаврентьев Николай        Углянец РФ           I    1967    п.7.2.6                          М4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03  Новокщёнов Василий        Углянец РФ           IIю  1961    п.7.2.6                          М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04  Кибатбаев Даниил                               IIю  2003    п.7.2.6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05  Лаврентьев Николай                             I    1967    п.7.2.6                          М4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06  Новокщёнов Василий                             IIю  1961    п.7.2.6                          М5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5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11  Попов Матвей              Углянец РФ           IIю  2004    п.7.2.6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12  Щеблыкин Максим           Углянец РФ                2003    п.7.2.6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13  Новокщенов Василий        лично Шапкино Тамбов      1961    п.7.2.6                          М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14  Попов Матвей                                   IIю  2004    п.7.2.6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15  Щеблыкин Максим                                     2003    п.7.2.6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16  Новокщенов Василий                                  1961    п.7.2.6                          М5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58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21  Крюков Евгений      HE_1  ВГЛТУ                I    1998   00:33:35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22  Беликова Ирина      D18,  ВГЛТУ                     1979   00:28:53                          Ж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23  Воскобойник Михаил  HE_1  ВГЛТУ                     1995   00:56:07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24  Крюков Евгений      HE_2                       I    1998   00:45:57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25  Беликова Ирина      D18,                            1979   00:32:12                          Ж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26  Воскобойник Михаил   ---                            1995 п.3.13.12.2                          МЭ                  </w:t>
      </w:r>
    </w:p>
    <w:p>
      <w:pPr>
        <w:pStyle w:val="HTML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TML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TML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TML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59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31  Мочалов Николай     HE_1  СДЮСШОР 18 Азимут    МС   1996   00:37:16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32  Козобродова Нина    D18,  СДЮСШОР 18 Азимут    КМС  2000   00:33:24                          Ж18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33  Фоменко Александр   H12,  СДЮСШОР 18 Азимут    Iю   2005   00:40:53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34  Мочалов Николай     HE_2                       МС   1996   00:21:21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35  Козобродова Нина    D18,                       КМС  2000   00:37:24                          Ж18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36  Фоменко Александр    ---                       Iю   2005 п.3.13.12.2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60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41  Дурнов Борис        HE_1  СДЮСШОР 18 Траверс   II   1987   00:25:18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42  Образцов Юрий       H16,  СДЮСШОР 18 Траверс        2002   00:53:18                     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43  Насонов Максим      H14,  СДЮСШОР 18 Траверс   II   2004   00:45:14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44  Дурнов Борис        HE_2                       II   1987   00:23:34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45  Образцов Юрий        ---                            2002 п.3.13.12.2                     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46  Насонов Максим      H14,                       II   2004    п.7.2.6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61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81  Онуфриев Даниил      ---  СДЮСШОР 18 Смородин  IIIю 2006 п.3.13.12.2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82  Марков Андрей       H12,  СДЮСШОР 18 Смородин  Iю   2006   00:42:18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83  Смородинова Надежда H60,  СДЮСШОР 18 Смородин       1963    п.7.2.6                          Ж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84  Онуфриев Даниил     H12,                       IIIю 2006   36:57:33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85  Марков Андрей       H12,                       Iю   2006    п.7.2.6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86  Смородинова Надежда H60,                            1963    п.7.2.6                          Ж5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6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92  Понамаренко Максим   ---  СДЮСШОР 18 Смородин  Iю   2004 п.3.13.12.2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93  Копылов Александр    ---  СДЮСШОР 18 Смородин  I    2004 п.3.13.12.2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95  Понамаренко Максим                             Iю   2004    п.7.2.6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96  Копылов Александр                              I    2004    п.7.2.6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63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01  Ламонов Никита      H12,  СДЮСШОР 18 Смородин  IIIю 2005   00:35:35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02  Ламонов Никита                                 IIIю 2005    п.7.2.6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03  Дергунов Виктор           СДЮСШОР 18 Смородин  II   1999    п.7.2.6                          М18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04  Богданов Игорь            СДЮСШОР 18 Смородин  IIIю 2005   00:00:00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05  Богданов Игорь                                 IIIю 2005    п.7.2.6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06  Дергунов Виктор                                II   1999    п.7.2.6                          М18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64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21  Мелихов Алексей     HE_1  ВУНЦ ВВС ВВА         КМС  1996   00:24:58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22  Ибрагимов Ильгам    HE_2  ВУНЦ ВВС ВВА         КМС  1996   00:25:32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23  Мальнев Игорь        ---  ВУНЦ ВВС ВВА         МС   1995 п.3.13.12.2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24  Мелихов Алексей     HE_1                       КМС  1996   00:34:15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25  Ибрагимов Ильгам      HE                       КМС  1996    п.7.2.6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26  Мальнев Игорь         HE                       МС   1995    п.7.2.6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6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51  Крестьянов Роман          ВУНЦ ВВС ВВА         II   1978    п.7.2.6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54  Крестьянов Роман                               II   1978    п.7.2.6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6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61  Автющенко Марина    H60,  Ростов-на-Дону       II   1965   00:42:28                          Ж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62  Костюченко Алексей  H60,  Стрела-17                 1995   00:37:07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63  Школьников Дмитрий        Стрела-17                 1995    п.7.2.6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64  Автющенко Марина    H60,                       II   1965    п.7.2.6                          Ж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65  Костюченко Алексей                                  1995    п.7.2.6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66  Школьников Дмитрий                                  1995    п.7.2.6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 xml:space="preserve">Главный судья                                                                  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 xml:space="preserve">Главный секретарь                                                              </w:t>
      </w:r>
    </w:p>
    <w:sectPr>
      <w:type w:val="nextPage"/>
      <w:pgSz w:w="11906" w:h="16838"/>
      <w:pgMar w:left="1276" w:right="282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04:00Z</dcterms:created>
  <dc:creator>Игорь</dc:creator>
  <dc:description/>
  <dc:language>en-US</dc:language>
  <cp:lastModifiedBy>Игорь</cp:lastModifiedBy>
  <dcterms:modified xsi:type="dcterms:W3CDTF">2017-06-11T18:04:00Z</dcterms:modified>
  <cp:revision>2</cp:revision>
  <dc:subject/>
  <dc:title>WinOrient - ПРОТОКОЛ РЕЗУЛЬТАТОВ ЭСТАФЕТЫ</dc:title>
</cp:coreProperties>
</file>