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6"/>
          <w:szCs w:val="16"/>
        </w:rPr>
      </w:pPr>
      <w:r>
        <w:rPr>
          <w:sz w:val="16"/>
          <w:szCs w:val="16"/>
        </w:rPr>
        <w:t>Управление физической культуры и спорта г.Воронежа</w:t>
        <w:br/>
        <w:t>Федерация спортивного ориентирования г.Воронежа</w:t>
        <w:br/>
        <w:t>Чемпионат и первенство г.Воронежа</w:t>
        <w:br/>
        <w:t>по спортивному ориентированию</w:t>
        <w:br/>
        <w:t>18-е традиционные соревнования Семейные эстафеты</w:t>
        <w:br/>
        <w:t>Эстафета 3 человека</w:t>
        <w:br/>
        <w:t>10 июня 2017 г</w:t>
        <w:br/>
        <w:t>с\б СДЮСШОР№12</w:t>
        <w:br/>
        <w:t>ПРОТОКОЛ РЕЗУЛЬТАТОВ ЭСТАФЕТЫ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Семья</w:t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№</w:t>
      </w: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 xml:space="preserve">Фамилия, имя              Коллектив            Квал  ГР     Время      Время   Прим  Место     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</w:rPr>
        <w:t xml:space="preserve">                                                              </w:t>
      </w:r>
      <w:r>
        <w:rPr>
          <w:b/>
          <w:bCs/>
          <w:sz w:val="16"/>
          <w:szCs w:val="16"/>
        </w:rPr>
        <w:t xml:space="preserve">на этапе   команды       </w:t>
      </w:r>
      <w:r>
        <w:rPr>
          <w:sz w:val="16"/>
          <w:szCs w:val="16"/>
        </w:rPr>
        <w:t xml:space="preserve">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71  Малыгин Илья        H14,  СДЮСШОР 18 АТЛЕТ     I    2004   00:18:49   00:18:49         1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72  Малыгин Максим       H10  СДЮСШОР 18 АТЛЕТ     IIю  2008   00:09:26   00:28:15         1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73  Малыгин Александр   H18,  СДЮСШОР 18 АТЛЕТ     МС   1982   00:20:41   00:48:56         1     М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11  Смирнова Майя        D10  Ростов-на-Дону       IIю  2008   00:10:28   00:10:28         2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12  Автющенко Александр H14,  Ростов-на-Дону       I    1962   00:33:26   00:43:54         2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13  Автющенко Татьяна   D18,  Ростов-на-Дону       КМС  1986   00:22:44   01:06:38         2     Ж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21  Тимаков Виктор      H14,  Тимаковы                  1965   00:26:38   00:26:38         3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22  Тимакова Любовь     H60,  Тимаковы                  1966   00:23:26   00:50:04         3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23  Тимаков Артём       H18,  Тимаковы             КМС  1987   00:29:07   01:19:11         3     М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31  Ерохин Александр    H18,  istoki.tv            I    1985   00:29:25   00:29:25         4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32  Ерохин Вячеслав     H60,  istoki.tv            КМС  1954   00:31:19   01:00:44         4     М6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33  Ерохина Татьяна     H60,  istoki.tv            III  1958   00:18:28   01:19:12         4     Ж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31  Рыжков Николай      H18,  Рыжковы              I    1982   00:30:20   00:30:20         5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32  Рыжкова Татьяна     D18,  Рыжковы              II   1986   00:37:54   01:08:14         5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33  Рыжкова Дарья        D10  Рыжковы              IIIю 2008   00:11:57   01:20:11         5     Ж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61  Вирютина Анна       H16,  Вирютины-Сычевы      КМС  1997   00:40:47   00:40:47         6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62  Вирютин Олег        H14,  Вирютины-Сычевы           1966   00:18:29   00:59:16         6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63  Вирютина Татьяна    H16,  Вирютины-Сычевы      КМС  1996   00:22:37   01:21:53         6     Ж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41  Таратута Дмитрий    H18,  Таратута             II   1987   00:33:42   00:33:42         7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42  Таратута Борис      H14,  Таратута             МС   1962   00:26:51   01:00:33         7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43  Таратута Елена      H60,  Таратута             КМС  1966   00:22:18   01:22:51         7     Ж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71  Евлакова Софья      H16,  Евлаковы                  1988   00:26:34   00:26:34         8     ЖЭ 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72  Евлаков Пётр        H14,  Евлаковы                  1958   00:32:13   00:58:47         8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73  Истомин Леонид      H12,  Евлаковы             IIIю 2006   00:33:33   01:32:20         8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51  Грибанова Вера      H12,  Шахназарян           I    2003   00:33:18   00:33:18         9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52  Шахназарян Ксения   H16,  Шахназарян           МС   1992   00:32:20   01:05:38         9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53  Шахназарян Армен    H14,  Шахназарян                1961   00:30:13   01:35:51         9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81  Косаковский Тимур   H16,  СДЮСШОР 18 Торнадо   КМС  2000   00:23:22   00:23:22        10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82  Косаковская Инесса   D40  СДЮСШОР 18 Торнадо        1968   00:40:11   01:03:33        10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83  Косаковский Алексан H14,  СДЮСШОР 18 Торнадо        1966   00:37:07   01:40:40        10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51  Янишевский Владисла H16,  СДЮСШОР 18 Авдеев         1973   00:23:25   00:23:25        11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52  Янишевский Илья     H14,  СДЮСШОР 18 Авдеев    III  2004   00:44:00   01:07:25        11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53  Янишевская Лилия    D18,  СДЮСШОР 18 Авдеев    КМС  2000   00:36:59   01:44:24        11     Ж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61  Суворов Кирилл        HE  СДЮСШОР 18 Авдеев    I    1990   00:44:35   00:44:35        12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62  Суворова Инна       H60,  СДЮСШОР 18 Авдеев         1963   00:31:26   01:16:01        12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63  Заенцева Татьяна    D18,  СДЮСШОР 18 Авдеев    II   1985   00:28:34   01:44:35        12     Ж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21  Аминев Ефим           HE  Аминевы                   1989   00:29:24   00:29:24        13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22  Аминев Дмитрий      H18,  Аминевы                   1985   00:37:21   01:06:45        13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23  Аминев Фагим        H60,  Аминевы                   1955   00:39:42   01:46:27        13     М6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1  Бочаров Вячеслав      HE  Бочаровы             II   1988   00:35:30   00:35:30        14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2  Бочарова Татьяна    H60,  Бочаровы             III  1966   00:45:52   01:21:22        14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13  Бочаров Олег        H14,  Бочаровы                  1964   00:36:04   01:57:26        14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91  Наумов Илья         H14,  Олимп                I    2003   00:29:33   00:29:33        15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92  Наумов Евгений      H18,  Олимп                III  1980   00:49:03   01:18:36        15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93  Наумова Екатерина   H14,  Олимп                II   2001   00:49:28   02:08:04        15     Ж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41  Яровой Михаил             СДЮСШОР 18 Астахова       1974    п.7.2.6           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42  Яровой Николай            СДЮСШОР 18 Астахова  II   2002    п.7.2.6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43  Яровая Ольга              СДЮСШОР 18 Астахова  IIIю 2008    п.7.2.6                          Ж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01  Семибратова Маргари  ---  Олимп                IIIю 2007 п.3.13.12.2                          Ж10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02  Георгиева Ярослава   D12  Олимп                IIIю 2006   00:32:04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03  Георгиева Маргарита D18,  Олимп                МС   1981   00:26:59                          Ж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8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81  Гутарева Нина             Корольковы           III  2004    п.7.2.6           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82  Корольков Владимир        Корольковы           КМС  1959    п.7.2.6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83  Степанченко Екатерина     Корольковы           КМС  1982    п.7.2.6                          Ж30                 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 xml:space="preserve">Главный судья                                              Скуратов А.С.       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 xml:space="preserve">Главный секретарь                                          Скуратова Т.Н.     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МИКС</w:t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№</w:t>
      </w: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 xml:space="preserve">Фамилия, имя              Коллектив            Квал  ГР     Время      Время   Прим  Место     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</w:rPr>
        <w:t xml:space="preserve">                                                              </w:t>
      </w:r>
      <w:r>
        <w:rPr>
          <w:b/>
          <w:bCs/>
          <w:sz w:val="16"/>
          <w:szCs w:val="16"/>
        </w:rPr>
        <w:t xml:space="preserve">на этапе   команды       </w:t>
      </w:r>
      <w:r>
        <w:rPr>
          <w:sz w:val="16"/>
          <w:szCs w:val="16"/>
        </w:rPr>
        <w:t xml:space="preserve">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01  Рукомель Анастасия  H12,  СДЮСШОР 18 Канищева  I    2003   00:20:51   00:20:51         1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02  Тюнин Константин     H10  СДЮСШОР 18 Канищева  IIю  2007   00:13:11   00:34:02         1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03  Гуринов Илья        H12,  СДЮСШОР 18 Канищева  Iю   2005   00:23:09   00:57:11         1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11  Минаков Юрий        H14,  СДЮСШОР 18  Макейчи  I    2003   00:20:34   00:20:34         2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12  Макейчик Наталья    H60,  СДЮСШОР 18  Макейчи  МС   1966   00:18:51   00:39:25         2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13  Колодяжный Антон    H16,  СДЮСШОР 18  Макейчи  КМС  1999   00:18:57   00:58:22         2     М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61  Кузьменко Даниил    H16,  СДЮСШОР 18 Торнадо   I    2002   00:19:47   00:19:47         3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62  Жильцов Дмитрий     H14,  СДЮСШОР 18 Торнадо   I    2003   00:18:57   00:38:44         3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63  Шипилова Валерия     D12  СДЮСШОР 18 Торнадо   Iю   2006   00:21:44   01:00:28         3     Ж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41  Чикунова Алёна       D12  СДЮСШОР 18 Торнадо   Iю   2005   00:19:13   00:19:13         4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42  Луговской Константи H14,  СДЮСШОР 18 Торнадо   I    2003   00:19:23   00:38:36         4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43  Каталенцев Даниил   H14,  СДЮСШОР 18 Торнадо   Iю   2004   00:23:26   01:02:02         4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91  Макеева Елена       H16,  СДЮСШОР 18 Авдеев    I    1997   00:25:01   00:25:01         5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92  Авдеев Александр    H60,  СДЮСШОР 18 Авдеев         1957   00:25:58   00:50:59         5     М6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93  Кудинова Дарья       D10  СДЮСШОР 18 Авдеев    IIIю 2007   00:11:17   01:02:16         5     Ж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71  Сапрыкин Владислав  H16,  Олимп                I    2000   00:25:04   00:25:04         6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72  Лихачев Андрей      H16,  Олимп                I    2002   00:22:03   00:47:07         6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73  Яншин Алексей       H14,  Олимп                I    2004   00:18:08   01:05:15         6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21  Мелихов Алексей       HE  ВУНЦ ВВС ВВА         КМС  1996   00:24:41   00:24:41         7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22  Ибрагимов Ильгам      HE  ВУНЦ ВВС ВВА         КМС  1996   00:22:28   00:47:09         7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23  Мальнев Игорь         HE  ВУНЦ ВВС ВВА         МС   1995   00:24:36   01:11:45         7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01  Попова Анна         H16,  СДЮСШОР№18 Берёзова  МС   1996   00:22:49   00:22:49         8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02  Попов Сергей          HE  СДЮСШОР№18 Берёзова  МС   1995   00:22:29   00:45:18         8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03  Жулькина Екатерина   D12  СДЮСШОР№18 Берёзова  Iю   2006   00:27:05   01:12:23         8     Ж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21  Косинов Владимир    H16,  СДЮСШОР 18 АТЛЕТ     КМС  2000   00:19:52   00:19:52         9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22  Лазарева Ирина      D18,  СДЮСШОР 18 АТЛЕТ     КМС  2000   00:22:23   00:42:15         9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23  Дашевский Даниил    H16,  СДЮСШОР 18 АТЛЕТ     I    2002   00:30:49   01:13:04         9     М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31  Ремезов Денис       H16,  СДЮСШОР 18 АТЛЕТ     КМС  1999   00:22:16   00:22:16        10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32  Камиллетти Федерико H16,  СДЮСШОР 18 АТЛЕТ     I    2002   00:27:37   00:49:53        10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33  Фролов Вячеслав       HE  СДЮСШОР 18 АТЛЕТ     МС   1997   00:23:15   01:13:08        10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41  Сукочева Анастасия  H14,  СДЮСШОР 18 АТЛЕТ     КМС  2001   00:22:34   00:22:34        11     Ж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42  Иванова Юлия         D12  СДЮСШОР 18 АТЛЕТ     Iю   2006   00:28:57   00:51:31        11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43  Сафонов Александр     HE  СДЮСШОР 18 АТЛЕТ     МС   1998   00:21:41   01:13:12        11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21  Колупаев Иван         HE  СДЮСШОР№18 Берёзова  КМС  1995   00:23:58   00:23:58        12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22  Колесников Владисла   HE  СДЮСШОР№18 Берёзова  КМС  1994   00:23:39   00:47:37        12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23  Макаренко Иван        HE  СДЮСШОР№18 Берёзова  МС   1995   00:25:54   01:13:31        12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31  Клавкин Александр     HE  ВУНЦ ВВС ВВА         I    1996   00:24:25   00:24:25        13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32  Фоменко Максим        HE  ВУНЦ ВВС ВВА         КМС  1998   00:23:21   00:47:46        13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33  Копылов Андрей        HE  ВУНЦ ВВС ВВА         I    1998   00:26:03   01:13:49        13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31  Рябухина Марина     H16,  СДЮСШОР 18 Торнадо   I    1996   00:24:52   00:24:52        14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32  Никулина Ольга      D18,  СДЮСШОР 18 Торнадо   КМС  1983   00:29:30   00:54:22        14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33  Никулин Денис       H18,  СДЮСШОР 18 Торнадо   КМС  1983   00:19:58   01:14:20        14     М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41  Мелихов Олег          HE  ВУНЦ ВВС ВВА         КМС  1996   00:24:27   00:24:27        15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42  Пономарёв Иван        HE  ВУНЦ ВВС ВВА         I    1996   00:23:12   00:47:39        15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43  Миляев Евгений        HE  ВУНЦ ВВС ВВА         I    1991   00:26:45   01:14:24        15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51  Шелковников Степан   H10  Бобров               Iю   2007   00:12:17   00:12:17        16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52  Лопатина Татьяна     D60  Бобров               I    1954   00:18:51   00:31:08        16     Ж6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53  Селиванов Андрей      HE  Бобров               II   1989   00:43:33   01:14:41        16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7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01  Пигорев Дмитрий     H16,  СДЮСШОР 18 Харченко  КМС  1999   00:22:27   00:22:27        17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02  Рудницких Виктор    H14,  СДЮСШОР 18 Харченко  МС   1960   00:31:39   00:54:06        17     М50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03  Харченко Александр  H18,  СДЮСШОР 18 Харченко  МС   1984   00:20:37   01:14:43        17     М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51  Кирилова Ангелина    D12  СДЮСШОР 18 АТЛЕТ     Iю   2005   00:19:29   00:19:29        18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52  Сидорова Ольга      H12,  СДЮСШОР 18 АТЛЕТ     III  2004   00:25:53   00:45:22        18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53  Фомина Анастасия    D18,  СДЮСШОР 18 АТЛЕТ     КМС  1999   00:29:42   01:15:04        18     Ж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9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81  Горюнов Александр     HE  ВИ ГПС МЧС России         1997   00:36:31   00:36:31        19     МЭ 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82  Метёлкин Сергей       HE  ВИ ГПС МЧС России    I    1998   01:13:56   01:50:27        19     МЭ 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83  Агапов Павел          HE  СДЮСШОР 18           II   1995   46:03:12   01:17:27        19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31  Завгородняя Екатери H12,  СДЮСШОР 18  Макейчи  I    2003   00:30:27   00:30:27        20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32  Божко Екатерина     H12,  СДЮСШОР 18  Макейчи  Iю   2004   00:22:19   00:52:46        20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33  Кутьева Полина      D18,  СДЮСШОР 18  Макейчи  I    2000   00:26:55   01:19:41        20     Ж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41  Насонов Александр   H14,  ВГТУ (Воронеж)            1961   00:20:12   00:20:12        21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42  Генералов Андрей    H14,  ВГТУ (Воронеж)            1964   00:27:18   00:47:30        21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43  Генералова Мария    H14,  ВГТУ (Воронеж)       I    2002   00:34:46   01:22:16        21     Ж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21  Козлов Дмитрий      H16,  СДЮСШОР 18 Астахова       1974   00:26:02   00:26:02        22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22  Клевцов Андрей      H14,  СДЮСШОР 18 Астахова       2004   00:37:01   01:03:03        22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23  Козлов Макар        H12,  СДЮСШОР 18 Астахова  II   2005   00:19:23   01:22:26        22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3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71  Корязова Милада      D12  СДЮСШОР 18 Торнадо   IIю  2006   00:19:01   00:19:01        23     Ж12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72  Мягкова Ирина        D12  СДЮСШОР 18 Торнадо   Iю   2006   00:32:32   00:51:33        23     Ж12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73  Сафонов Дмитрий       HE  СДЮСШОР 18 Траверс   I    1987   00:31:35   01:23:08        23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4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11  Акинин Вячеслав     H14,  Магадан                   1959   00:20:58   00:20:58        23     М50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12  Акинина Галина      H60,  Магадан                   1958   00:23:52   00:44:50        23     Ж50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13  Шинкин Филипп         HE  Ростов-на-Дону       КМС  1993   00:39:18   01:24:08        23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81  Лысенко Ростислав   H16,  Олимп                I    2002   00:22:21   00:22:21        25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82  Ашихин Роман        H16,  Олимп                I    2002   00:28:44   00:51:05        25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83  Черников Иван       H14,  Олимп                I    2004   00:33:54   01:24:59        25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81  Боровлев Николай    H18,  КоВаль и Лелик       КМС  1983   00:29:13   00:29:13        26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82  Терехова Валентина  D18,  КоВаль и Лелик       КМС  1983   00:29:18   00:58:31        26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83  Федяев Алексей      H18,  КоВаль и Лелик       КМС  1985   00:26:55   01:25:26        26     М3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61  Мурзинов Николай    H16,  СДЮСШОР 18 Смородин  I    1999   00:25:45   00:25:45        27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62  Молин Дмитрий       H16,  СДЮСШОР 18 Смородин  I    2001   00:33:11   00:58:56        27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63  Ламонов Максим      H16,  СДЮСШОР 18 Смородин  I    2000   00:32:15   01:31:11        27     М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91  Казьмин Николай     H16,  СДЮСШОР№18 Берёзова  I    2002   00:22:29   00:22:29        28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92  Бандола Сергей      H12,  СДЮСШОР№18 Берёзова  Iю   2005   00:34:49   00:57:18        28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93  Лихачёв Михаил        HE  СДЮСШОР№18 Берёзова  КМС  1996   00:33:59   01:31:17        28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61  Мироненко Владислав H12,  Олимп                     2006   00:33:14   00:33:14        29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62  Зворыгин Егор       H14,  Олимп                II   2004   00:29:14   01:02:28        29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63  Ясеновская Дарья    H16,  Олимп                КМС  1995   00:32:11   01:34:39        29     Ж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21  Кривцова Валерия    H12,  СДЮСШОР 18  Макейчи  Iю   2004   00:30:44   00:30:44        30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22  Бунина Александра   H12,  СДЮСШОР 18  Макейчи  I    2003   00:24:07   00:54:51        30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23  Калинина Лилия      H16,  СДЮСШОР 18  Макейчи  КМС  1998   00:39:52   01:34:43        30     Ж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71  Бузина Маринэль      D40  Янтарный                  1976   00:33:56   00:33:56        31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72  Темяков Иван        H14,  Янтарный             КМС  1957   00:27:28   01:01:24        31     М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73  Темякова Галина     H60,  Янтарный             I    1960   00:42:47   01:44:11        31     Ж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61  Еремина Наталья     D18,  СДЮСШОР 18 АТЛЕТ     I    1999   00:36:00   00:36:00        32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62  Патрина Надежда      D40  СДЮСШОР 18 АТЛЕТ          1968   00:32:58   01:08:58        32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63  Еремина Елена        D40  СДЮСШОР 18 АТЛЕТ          1976   00:37:19   01:46:17        32     Ж4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41  Завьялов Дмитрий      HE  Олимп                I    1997   00:35:15   00:35:15        33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42  Чужиков Евгений       HE  Олимп                I    1995   00:31:50   01:07:05        33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43  Полунина Ирина      H16,  Олимп                II   1990   00:39:25   01:46:30        33     Ж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4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71  Молин Олег          H14,  СДЮСШОР 18 Смородин  I    2003   00:31:27   00:31:27        34     М14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72  Аксянов Даниил      H16,  СДЮСШОР 18 Авдеев    I    2001   00:47:04   01:18:31        34     М16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73  Прокофьев Максим    H16,  СДЮСШОР 18 Авдеев    КМС  1999   00:28:26   01:46:57        34     М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31  Никонова Анастасия  H14,  СДЮСШОР 18 Юго-Запа  Iю   2001   00:44:21   00:44:21        35     Ж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32  Головина Галина      D40  СДЮСШОР 18 Юго-Запа  КМС  1970   00:23:16   01:07:37        35     Ж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33  Колочков Дмитрий    H16,  СДЮСШОР 18 Юго-Запа  Iю   2002   00:49:59   01:57:36        35     М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91  Богомолов Евгений   H16,  СДЮСШОР 18 Харченко  I    2000   00:27:03   00:27:03        36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92  Щирский Иван        H12,  СДЮСШОР 18 Харченко  Iю   2005   00:51:53   01:18:56        36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93  Ажисламова Диана    H12,  СДЮСШОР 18 Харченко  I    2004   00:41:27   02:00:23        36     Ж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7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51  Селезнев Алексей    H18,  лично Нововоронеж    I    1982   00:27:34   00:27:34        37     М30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52  Астапов Павел         HE  ВУНЦ ВВС ВВА         II   1998   00:51:58   01:19:32        37     МЭ            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53  Коцюба Вадим          HE  ВУНЦ ВВС ВВА         I    1997   00:56:32   02:16:04        37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41  Дурнов Борис          HE  СДЮСШОР 18 Траверс   II   1987   00:25:08   00:25:08        38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42  Образцов Юрий       H16,  СДЮСШОР 18 Траверс        2002   01:20:38   01:45:46        38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43  Насонов Максим      H14,  СДЮСШОР 18 Траверс   II   2004   00:30:55   02:16:41        38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3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11  Баранов Александр   H12,  СДЮСШОР 18 Юго-Запа  IIю  2006   00:39:4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12  Макеев Дмитрий      H12,  СДЮСШОР 18 Юго-Запа  IIю  2005   00:48:33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13  Петров Владимир      ---  СДЮСШОР 18 Юго-Запа  III  2003 п.3.13.12.2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21  Мухин Алексей       H14,  СДЮСШОР 18 Юго-Запа  IIIю 2003   00:54:09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22  Самохвалов Артём     ---  СДЮСШОР 18 Юго-Запа  IIIю 2006 п.3.13.12.2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23  Полянский Алексей    H10  СДЮСШОР 18 Юго-Запа  IIIю 2007 п.3.13.12.2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51  Кралинов Константин   HE  Олимп                КМС  1998   00:24:5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52  Попов Никита              Олимп                КМС  1996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53  Лысенко Денис       H12,  Олимп                Iю   2005 п.3.13.12.2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91  Полунин Михаил      H18,  Олимп                II   1986   00:43:47                          М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92  Щекина Любовь        ---  Олимп                II   1997 п.3.13.12.2                          Ж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93  Атерлей Сергей        HE  Олимп                I    1994   00:43:13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11  Зонов Евгений        ---  СДЮСШОР 18 Канищева  I    2002 п.3.13.12.2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12  Зонов Тимофей        H10  СДЮСШОР 18 Канищева  IIIю 2007   00:28:34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13  Гуринов Андрей      H16,  СДЮСШОР 18 Канищева  II   2002   00:45:59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31  Романов Дмитрий     H14,  СДЮСШОР 18 Астахова  Iю   2004   00:44:13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32  Ксенадохов Максим   H12,  СДЮСШОР 18 Астахова  Iю   2006   00:48:35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33  Левашова София       ---  СДЮСШОР 18 Астахова  III  2004 п.3.13.12.2                          Ж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41  Кириллова Виктория   D12  СДЮСШОР 18 Астахова       2005   00:57:15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42  Капленко Елизавета   D12  СДЮСШОР 18 Астахова       2006   00:48:52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43  Кириллова Екатерина  ---  СДЮСШОР 18 Астахова       2008 п.3.13.12.2                          Ж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51  Трубникова Анна      D12  СДЮСШОР 18 Астахова  IIIю 2006   01:02:31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52  Козлов Вячеслав           СДЮСШОР 18 Астахова       2006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53  Птицын Михаил             СДЮСШОР 18 Астахова       2008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61  Минин Эдуард        H16,  СДЮСШОР 18 Авдеев         1973   00:34:40           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62  Денисов Фёдор       H12,  СДЮСШОР 18 Авдеев    Iю   2005   00:47:51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63  Задериева Елена      ---  СДЮСШОР 18 Авдеев    I    2000 п.3.13.12.2                          Ж18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81  Уразов Сергей         HE  СДЮСШОР 18 Авдеев    I    1994   00:35:09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82  Данилов Дмитрий     H14,  СДЮСШОР 18 Авдеев    III  2004   01:12:43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83  Костин Роман              СДЮСШОР 18 Авдеев    Iю   2005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4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01  Марышева Ольга       D12  СДЮСШОР18 Каскад     Iю   2005   00:18:59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02  Алтухов Никита      H14,  СДЮСШОР18 Каскад     Iю   2003   00:48:18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03  Тимофеев Илья             СДЮСШОР18 Каскад     Iю   2003 п.3.13.12.2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11  Котова Анна               СДЮСШОР 18                2006    п.7.2.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12  Тараненко Влада           СДЮСШОР 18                2007    п.7.2.6                          Ж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13  Кравченко Богдан          СДЮСШОР 18                2008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71  Ширяев Николай       ---  ВИ ГПС МЧС России         1996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72  Макаров Егор          HE  ВИ ГПС МЧС России    III  1997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73  Талипов Ильнар            ВИ ГПС МЧС России         1996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11  Попов Алексей             СДЮСШОР№18 Берёзова  КМС  2000    п.7.2.6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12  Лепёшкин Роман            СДЮСШОР№18 Берёзова  II 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51  Тимофеев Даниил     H16,  СДЮСШОР 18 Торнадо   I    1999   00:24:48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52  Шахназарян Владимир  ---  Шахназарян           II   2001 п.3.13.12.2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53  Бортникова Дарина    D12  СДЮСШОР 18 Торнадо   Iю   2005   00:42:03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81  Кудрин Артём        H16,  СДЮСШОР 18 Харченко  I    2002   00:37:06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82  Фургалова Полина    H12,  СДЮСШОР 18 Харченко  I    2004   00:42:39                          Ж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83  Ключанская Полина    ---  СДЮСШОР 18 Харченко  I    2002 п.3.13.12.2                          Ж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61  Ананичев Павел            ЦДЮТиЭ Старый Оскол       2007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62  Ананьева Юлия             ЦДЮТиЭ Старый Оскол  IIю  2006    п.7.2.6                          Ж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63  Панфилов Даниил           ЦДЮТиЭ Старый Оскол       2007    п.7.2.6                          М1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91  Богатиков Игорь      ---  Стрела-17                 1998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92  Гладков Антон         HE  Стрела-17                 1996   00:35:31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93  Грицун Кирилл        ---  Стрела-17                 1998 п.3.13.12.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01  Кибатбаев Даниил          Углянец РФ           IIю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02  Лаврентьев Николай        Углянец РФ           I    1967    п.7.2.6                          М4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03  Новокщёнов Василий        Углянец РФ           IIю  1961    п.7.2.6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11  Попов Матвей              Углянец РФ           IIю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12  Щеблыкин Максим           Углянец РФ                2003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13  Новокщенов Василий        лично Шапкино Тамбов      1961    п.7.2.6                          М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5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21  Воскобойник Михаил    HE  ВГЛТУ                     1995   01:36:1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22  Беликова Ирина            ВГЛТУ                     1979    п.7.2.6                          Ж3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23  Крюков Евгений            ВГЛТУ                I    1998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31  Мочалов Николай       HE  СДЮСШОР 18 Азимут    МС   1996   00:23:52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32  Козобродова Нина    D18,  СДЮСШОР 18 Азимут    КМС  2000    п.7.2.6                          Ж18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33  Фоменко Александр   H12,  СДЮСШОР 18 Азимут    Iю   2005   00:39:3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71  Мельников Андрей     ---  СДЮСШОР 18 Смородин  I    2002 п.3.13.12.2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72  Евгащин Ярослав     H14,  СДЮСШОР 18 Смородин  I    2003   00:28:09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73  Воскресенский Егор    HE  СДЮСШОР 18 Смородин  МС   1998   00:25:45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81  Онуфриев Даниил      ---  СДЮСШОР 18 Смородин  IIIю 2006 п.3.13.12.2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82  Марков Андрей       H12,  СДЮСШОР 18 Смородин  Iю   2006   00:52:55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83  Смородинова Надежда H60,  СДЮСШОР 18 Смородин       1963   00:22:08                          Ж50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92  Понамаренко Максим        СДЮСШОР 18 Смородин  Iю 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93  Копылов Александр         СДЮСШОР 18 Смородин  I    2004    п.7.2.6                          М14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01  Ламонов Никита            СДЮСШОР 18 Смородин  IIIю 2005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02  Богданов Игорь            СДЮСШОР 18 Смородин  IIIю 2005    п.7.2.6                          М12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03  Дергунов Виктор           СДЮСШОР 18 Смородин  II   1999    п.7.2.6                          М16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51  Крестьянов Роман          ВУНЦ ВВС ВВА         II   1978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6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61  Автющенко Марина    H60,  Ростов-на-Дону       II   1965   00:54:43                          Ж50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62  Костюченко Алексей        Стрела-17                 1995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63  Школьников Дмитрий        Стрела-17                 1995    п.7.2.6                          МЭ                  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 xml:space="preserve">Главный судья                                              Скуратов А.С.       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 xml:space="preserve">Главный секретарь                                          Скуратова Т.Н.      </w:t>
      </w:r>
    </w:p>
    <w:sectPr>
      <w:type w:val="nextPage"/>
      <w:pgSz w:w="11906" w:h="16838"/>
      <w:pgMar w:left="993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20:53:00Z</dcterms:created>
  <dc:creator>Игорь</dc:creator>
  <dc:description/>
  <cp:keywords/>
  <dc:language>en-US</dc:language>
  <cp:lastModifiedBy>Игорь</cp:lastModifiedBy>
  <cp:lastPrinted>2017-06-10T23:52:00Z</cp:lastPrinted>
  <dcterms:modified xsi:type="dcterms:W3CDTF">2017-06-11T18:04:00Z</dcterms:modified>
  <cp:revision>4</cp:revision>
  <dc:subject/>
  <dc:title>WinOrient - ПРОТОКОЛ РЕЗУЛЬТАТОВ ЭСТАФЕТЫ</dc:title>
</cp:coreProperties>
</file>